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57545" cy="772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72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58180" cy="8082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08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57545" cy="8437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43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57545" cy="8373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37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56910" cy="7891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89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58180" cy="8014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01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57545" cy="7524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55640" cy="7906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90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56910" cy="75139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51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56910" cy="80905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57545" cy="7556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55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757545" cy="8507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50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6:00Z</dcterms:created>
  <dc:creator>Name</dc:creator>
  <dc:description/>
  <cp:keywords/>
  <dc:language>en-US</dc:language>
  <cp:lastModifiedBy>Name</cp:lastModifiedBy>
  <dcterms:modified xsi:type="dcterms:W3CDTF">2013-05-08T08:33:00Z</dcterms:modified>
  <cp:revision>2</cp:revision>
  <dc:subject/>
  <dc:title> </dc:title>
</cp:coreProperties>
</file>