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3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/>
      </w:pPr>
      <w:r>
        <w:rPr>
          <w:b/>
          <w:lang w:val="bg-BG"/>
        </w:rPr>
        <w:t xml:space="preserve">по чл. </w:t>
      </w:r>
      <w:r>
        <w:rPr>
          <w:b/>
          <w:lang w:val="ru-RU"/>
        </w:rPr>
        <w:t>18</w:t>
      </w:r>
      <w:r>
        <w:rPr>
          <w:b/>
          <w:lang w:val="bg-BG"/>
        </w:rPr>
        <w:t xml:space="preserve">, ал. 1, т. </w:t>
      </w:r>
      <w:r>
        <w:rPr>
          <w:b/>
          <w:lang w:val="ru-RU"/>
        </w:rPr>
        <w:t>3</w:t>
      </w:r>
      <w:r>
        <w:rPr>
          <w:b/>
          <w:lang w:val="bg-BG"/>
        </w:rPr>
        <w:t>а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1. Не съм осъждан с влязла в сила присъда за: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а) престъпление  против финансовата, данъчната или осигурителната система, включително изпиране на пари, по чл. 253- чл. 260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) подкуп по чл. 301- чл. 30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) участие в организирана престъпна група по чл. 321 и чл. 321 а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г) престъпление против собствеността по чл. 194- чл. 21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д) престъпление против стопанството по чл. 219- чл. 252 от Наказателния кодекс.</w:t>
      </w:r>
    </w:p>
    <w:p>
      <w:pPr>
        <w:pStyle w:val="Normal"/>
        <w:ind w:left="-567" w:right="-999"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b/>
          <w:lang w:val="bg-BG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</w:t>
      </w:r>
      <w:r>
        <w:rPr>
          <w:b/>
        </w:rPr>
        <w:t>138</w:t>
      </w:r>
      <w:r>
        <w:rPr>
          <w:b/>
          <w:lang w:val="bg-BG"/>
        </w:rPr>
        <w:t>/</w:t>
      </w:r>
      <w:r>
        <w:rPr>
          <w:b/>
        </w:rPr>
        <w:t>18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 xml:space="preserve">.2013г., процедура договаряне. 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</w:t>
      </w:r>
    </w:p>
    <w:p>
      <w:pPr>
        <w:pStyle w:val="Normal"/>
        <w:ind w:left="-567" w:right="-999" w:firstLine="540"/>
        <w:jc w:val="both"/>
        <w:rPr/>
      </w:pPr>
      <w:r>
        <w:rPr/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</w:t>
      </w:r>
      <w:r>
        <w:rPr/>
        <w:t xml:space="preserve"> </w:t>
      </w:r>
      <w:r>
        <w:rPr>
          <w:lang w:val="bg-BG"/>
        </w:rPr>
        <w:t>Твърдица</w:t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 3б;в;е;ж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е е обявено в несъстоятелност и не съм лишаван от упражняване на търговска дейност.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3. Представляваното от мен дружество не е в открито производство по несъстоятелност и не е сключило извън съдебно споразумение с кредиторите си по смисъла на чл. 740 от Търговския закон (в случай,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4. Представляваното от мен дружество няма парични задължения към държавата или към Община  Твърдица по смисъла на чл.162, ал.2 от Данъчно- осигурителния процесуален кодекс, установени с влязъл в сила акт на компетентен орган (или има такива задължения, но е допуснато разсрочване или отсрочване на  задълженията) или парични задължения, свързани с плащането на вноски за социалното осигуряване или данъци, съгласно правните норми на държавата, в която дружеството е установено. 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 № </w:t>
      </w:r>
      <w:r>
        <w:rPr>
          <w:b/>
        </w:rPr>
        <w:t>138</w:t>
      </w:r>
      <w:r>
        <w:rPr>
          <w:b/>
          <w:lang w:val="bg-BG"/>
        </w:rPr>
        <w:t>/18.03.2013г., процедура договаряне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3г;д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/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Р на Закона з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 xml:space="preserve">2. Не съм сключвал договор с лице по чл. 21 или 22 от Закона за предотвратяване  и разкриване на конфликт на интереси. 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</w:t>
      </w:r>
      <w:r>
        <w:rPr>
          <w:b/>
        </w:rPr>
        <w:t xml:space="preserve"> 138</w:t>
      </w:r>
      <w:r>
        <w:rPr>
          <w:b/>
          <w:lang w:val="bg-BG"/>
        </w:rPr>
        <w:t>/18.03.2013г., процедура договаряне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5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Долуподписаният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С ЕГН:_________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 xml:space="preserve">в качеството ми на представляващ________________________________- 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участник в </w:t>
      </w:r>
      <w:r>
        <w:rPr>
          <w:b/>
          <w:lang w:val="bg-BG"/>
        </w:rPr>
        <w:t>обявената със Заповед № / ……….2013г., процедурата договаряне.</w:t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right="-142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  <w:t xml:space="preserve">При изпълнението на обществената поръчка с предмет: </w:t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before="240" w:after="0"/>
        <w:ind w:left="840" w:right="-19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 предвиждам участие на подизпълнители.</w:t>
      </w:r>
    </w:p>
    <w:p>
      <w:pPr>
        <w:pStyle w:val="TextBody"/>
        <w:ind w:right="-196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3. Срок за изпълнение на поръчката - ……………………………/посочва се крайна дата, не по – късна от определената от Възложителя в документацията за обществена поръчка/. </w:t>
      </w:r>
    </w:p>
    <w:p>
      <w:pPr>
        <w:pStyle w:val="TextBodyIndent"/>
        <w:ind w:left="283" w:right="-158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ind w:right="-158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...................................</w:t>
        <w:tab/>
        <w:t xml:space="preserve">            </w:t>
        <w:tab/>
        <w:t xml:space="preserve">         ДЕКЛАРАТОР: ..................................</w:t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(дата на подписване)</w:t>
        <w:tab/>
        <w:tab/>
        <w:tab/>
        <w:tab/>
        <w:tab/>
        <w:tab/>
        <w:t xml:space="preserve">        ( подпис)                           </w:t>
      </w:r>
    </w:p>
    <w:p>
      <w:pPr>
        <w:pStyle w:val="TextBodyIndent"/>
        <w:ind w:left="283" w:right="11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999"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center"/>
        <w:rPr>
          <w:b/>
          <w:b/>
          <w:lang w:val="bg-BG"/>
        </w:rPr>
      </w:pPr>
      <w:r>
        <w:rPr>
          <w:b/>
          <w:lang w:val="bg-BG"/>
        </w:rPr>
        <w:t>СВЕДЕНИЯ ЗА КАНДИДАТА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1.Фирма/наименование/на кандидата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2.Седалище и адрес на управление: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 телефон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факс:________________________________________</w:t>
      </w:r>
      <w:r>
        <w:rPr/>
        <w:t>e-mail</w:t>
      </w:r>
      <w:r>
        <w:rPr>
          <w:lang w:val="bg-BG"/>
        </w:rPr>
        <w:t>: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firstLine="426"/>
        <w:jc w:val="both"/>
        <w:rPr>
          <w:lang w:val="bg-BG"/>
        </w:rPr>
      </w:pPr>
      <w:r>
        <w:rPr>
          <w:lang w:val="bg-BG"/>
        </w:rPr>
        <w:t>Лице за контакти:___________________________________________________</w:t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длъжност:______________________________________адрес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телефон:______________________________________факс:_______________________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4.Лични данни:______________________________________________ЕГН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.к. №_____________________________ издадена от _______ град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5.Обслужваща банка:_________________________ВІ</w:t>
      </w:r>
      <w:r>
        <w:rPr/>
        <w:t xml:space="preserve">G </w:t>
      </w:r>
      <w:r>
        <w:rPr>
          <w:lang w:val="bg-BG"/>
        </w:rPr>
        <w:t>: ………………………..</w:t>
      </w:r>
    </w:p>
    <w:p>
      <w:pPr>
        <w:pStyle w:val="Normal"/>
        <w:ind w:right="-142" w:hanging="0"/>
        <w:jc w:val="both"/>
        <w:rPr/>
      </w:pPr>
      <w:r>
        <w:rPr>
          <w:lang w:val="bg-BG"/>
        </w:rPr>
        <w:t>ІВА</w:t>
      </w:r>
      <w:r>
        <w:rPr/>
        <w:t>N</w:t>
      </w:r>
      <w:r>
        <w:rPr>
          <w:lang w:val="bg-BG"/>
        </w:rPr>
        <w:t xml:space="preserve">  №:………………., по който ще бъде възстановена гаранцията _________________,</w:t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титуляр на сметката________________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 xml:space="preserve">       </w:t>
      </w:r>
      <w:r>
        <w:rPr>
          <w:lang w:val="bg-BG"/>
        </w:rPr>
        <w:t>Дата:_______________________                                    Подпис:_____________________________</w:t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FR3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КЛАРАЦИЯ ЗА ЗАПОЗНАВАНЕ С УСЛОВИЯТА НА ПРОЦЕДУРАТА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за обособена позиция / …., обект № …../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ОСНО: ДОГОВАРЯНЕ ЗА ВЪЗЛАГАНЕ НА  ПОРЪЧКА</w:t>
      </w:r>
    </w:p>
    <w:p>
      <w:pPr>
        <w:pStyle w:val="FR3"/>
        <w:ind w:right="-1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ълва за всяка от обособените позиции, поставя се плик № 2)</w:t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Normal"/>
        <w:ind w:left="-567" w:right="23" w:hanging="0"/>
        <w:jc w:val="both"/>
        <w:rPr>
          <w:b/>
          <w:b/>
          <w:lang w:val="bg-BG"/>
        </w:rPr>
      </w:pPr>
      <w:r>
        <w:rPr/>
        <w:t xml:space="preserve">     </w:t>
      </w:r>
      <w:r>
        <w:rPr>
          <w:lang w:val="bg-BG"/>
        </w:rPr>
        <w:t>1. Заявявам, че съм запознат с предложените за участие условия в обявената с Заповед №</w:t>
      </w:r>
      <w:r>
        <w:rPr/>
        <w:t xml:space="preserve"> </w:t>
      </w:r>
      <w:r>
        <w:rPr>
          <w:lang w:val="bg-BG"/>
        </w:rPr>
        <w:t xml:space="preserve">/…….05.2013 г. на Община Твърдица процедура на открит конкурс за възлагане по реда на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 , с предмет: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 xml:space="preserve">      „</w:t>
      </w:r>
      <w:r>
        <w:rPr>
          <w:lang w:val="bg-BG"/>
        </w:rPr>
        <w:t>Сеч, извоз, сортиране и рампиране  на прогнозни количества  дървесина съгласно приложена спецификация, по обособени позиции” и всички документи, включени в документацията към нея и всички произтичащи от това обстоятелства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Долуподписаният: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../данни на търговеца – наименование, рег. по ф.д. №../или ЕИК, представлявано и управлявано от ………………………………………………………, ЕГН на управителя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2. Заявявам, че желая да участвам в откритата от Вас процедура и приемам да изпълня  всички  задължения, произтичащи от условията по процедурата и да спазвам всички технически норми и стандарти, които се отнасят до изпълнението на поръчката.                 </w:t>
      </w:r>
      <w:r>
        <w:rPr/>
        <w:t xml:space="preserve">                         </w:t>
      </w:r>
      <w:r>
        <w:rPr>
          <w:lang w:val="bg-BG"/>
        </w:rPr>
        <w:t xml:space="preserve">      3.Заявявам, че се считам обвързан от условията, задълженията и отговорностите, поети с офертата и приложенията към нея до изтичане на срока на валидност на офертата - 90 дни от крайния срок за получаване на оферти.</w:t>
      </w:r>
    </w:p>
    <w:p>
      <w:pPr>
        <w:pStyle w:val="Normal"/>
        <w:ind w:left="-540" w:right="112" w:hanging="0"/>
        <w:rPr/>
      </w:pPr>
      <w:r>
        <w:rPr/>
        <w:t xml:space="preserve">     </w:t>
      </w:r>
      <w:r>
        <w:rPr>
          <w:lang w:val="bg-BG"/>
        </w:rPr>
        <w:t xml:space="preserve">4. В случай, че не подпиша договор по наша вина в този срок, гаранцията за участие в процедурата остава за сметка на Община Твърдица 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>
          <w:lang w:val="bg-BG"/>
        </w:rPr>
        <w:t>5. Ако бъда избран за изпълнител - до подписване на договора, настоящото заявление ще представлява споразумение между представляваното от мен дружество и Община Твърдица, което ще бъде безусловно гарантирано от гаранцията за участие в процедурата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bg-BG"/>
        </w:rPr>
        <w:t>6. Ако бъда избран за изпълнител, в тридневен срок от влизане в сила на решението за определяне на изпълнителя на обществената поръчка, ще заплатя дължимата гаранция за изпълнение на договора, която Община Твърдица ще освободи след приключване на договора.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/>
        <w:t>7.</w:t>
      </w:r>
      <w:r>
        <w:rPr>
          <w:lang w:val="bg-BG"/>
        </w:rPr>
        <w:t xml:space="preserve"> </w:t>
      </w:r>
      <w:r>
        <w:rPr/>
        <w:t>Приемам, че изборът на Община Твърдица за изпълнител на поръчката е единствено и изключително негово право</w:t>
      </w:r>
      <w:r>
        <w:rPr>
          <w:lang w:val="bg-BG"/>
        </w:rPr>
        <w:t>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8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Отговарям на минималните изисквания за изпълнението предмета на обществената поръчка, посочени от ВЪЗЛОЖИТЕЛЯ. 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9</w:t>
      </w:r>
      <w:r>
        <w:rPr/>
        <w:t>.</w:t>
      </w:r>
      <w:r>
        <w:rPr>
          <w:lang w:val="bg-BG"/>
        </w:rPr>
        <w:t xml:space="preserve"> </w:t>
      </w:r>
      <w:r>
        <w:rPr/>
        <w:t>Съм запознат с условията на проекто-договора за изпълнение предмета на поръчката и ако бъда избран за изпълнител съм съгласен да изпълнявам предмета на поръчката съгласно условията му.</w:t>
      </w:r>
    </w:p>
    <w:p>
      <w:pPr>
        <w:pStyle w:val="Normal"/>
        <w:ind w:left="-540" w:right="112" w:hanging="0"/>
        <w:rPr>
          <w:lang w:val="bg-BG"/>
        </w:rPr>
      </w:pPr>
      <w:r>
        <w:rPr>
          <w:b/>
        </w:rPr>
        <w:t xml:space="preserve">     </w:t>
      </w:r>
      <w:r>
        <w:rPr>
          <w:b/>
        </w:rPr>
        <w:t>10. Към офертата ни са приложени документи съгласно приложения списък на документите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>11. Срок на валидност на офертата: 90 дни от крайния срок за получаване на оферти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.........................            </w:t>
        <w:tab/>
        <w:t xml:space="preserve">    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ДЕКЛАРАТОР:                                 </w:t>
      </w:r>
    </w:p>
    <w:sectPr>
      <w:type w:val="nextPage"/>
      <w:pgSz w:w="11906" w:h="16838"/>
      <w:pgMar w:left="1417" w:right="14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720"/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3:00Z</dcterms:created>
  <dc:creator>Name</dc:creator>
  <dc:description/>
  <cp:keywords/>
  <dc:language>en-US</dc:language>
  <cp:lastModifiedBy>Name</cp:lastModifiedBy>
  <cp:lastPrinted>2013-03-18T14:46:00Z</cp:lastPrinted>
  <dcterms:modified xsi:type="dcterms:W3CDTF">2013-05-10T09:16:00Z</dcterms:modified>
  <cp:revision>51</cp:revision>
  <dc:subject/>
  <dc:title/>
</cp:coreProperties>
</file>