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bg-BG"/>
        </w:rPr>
        <w:t>У С Л О В И 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bg-BG"/>
        </w:rPr>
        <w:t>за участие в договаряне за предварителна продажба на прогнозни количества дървесина от обекти в горските територии на Община Твърдица за следните пакети /по асортименти/.:</w:t>
      </w:r>
    </w:p>
    <w:p>
      <w:pPr>
        <w:pStyle w:val="Normal"/>
        <w:jc w:val="center"/>
        <w:rPr/>
      </w:pPr>
      <w:r>
        <w:rPr>
          <w:b/>
          <w:lang w:val="bg-BG"/>
        </w:rPr>
        <w:t>І. ПРЕДМЕТ НА ТЪРГ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1333"/>
        <w:gridCol w:w="1341"/>
        <w:gridCol w:w="1160"/>
        <w:gridCol w:w="1185"/>
        <w:gridCol w:w="1110"/>
        <w:gridCol w:w="915"/>
        <w:gridCol w:w="1803"/>
        <w:gridCol w:w="908"/>
        <w:gridCol w:w="908"/>
        <w:gridCol w:w="897"/>
        <w:gridCol w:w="897"/>
      </w:tblGrid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И  подотдели : </w:t>
            </w: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bg-BG"/>
              </w:rPr>
              <w:t>-д; 3-е; 58-а; 61-к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 xml:space="preserve">/ 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без ДДС</w:t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5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7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</w:rPr>
              <w:t>45</w:t>
            </w:r>
            <w:r>
              <w:rPr>
                <w:b/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</w:rPr>
              <w:t>23580</w:t>
            </w:r>
            <w:r>
              <w:rPr>
                <w:b/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</w:rPr>
              <w:t>45</w:t>
            </w:r>
            <w:r>
              <w:rPr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</w:rPr>
              <w:t>23580</w:t>
            </w:r>
            <w:r>
              <w:rPr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</w:rPr>
              <w:t>8370</w:t>
            </w:r>
            <w:r>
              <w:rPr>
                <w:b/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45</w:t>
            </w:r>
            <w:r>
              <w:rPr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</w:rPr>
              <w:t>8370</w:t>
            </w:r>
            <w:r>
              <w:rPr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iCs/>
                <w:sz w:val="22"/>
                <w:szCs w:val="22"/>
              </w:rPr>
              <w:t>0205</w:t>
            </w:r>
            <w:r>
              <w:rPr>
                <w:b/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45</w:t>
            </w:r>
            <w:r>
              <w:rPr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</w:rPr>
              <w:t>20205</w:t>
            </w:r>
            <w:r>
              <w:rPr>
                <w:bCs/>
                <w:i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09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  <w:r>
              <w:rPr>
                <w:b/>
                <w:bCs/>
                <w:sz w:val="22"/>
                <w:szCs w:val="22"/>
              </w:rPr>
              <w:t>3.57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56655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8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1.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76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67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0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00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72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4.49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9251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  <w:t>237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58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1.9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5906.00</w:t>
            </w:r>
          </w:p>
        </w:tc>
        <w:tc>
          <w:tcPr>
            <w:tcW w:w="1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2 </w:t>
            </w:r>
            <w:r>
              <w:rPr>
                <w:sz w:val="22"/>
                <w:szCs w:val="22"/>
              </w:rPr>
              <w:t>ОТДЕЛИ  подотдели 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>26-а; 57-а; 60-а; 60-и; 124-в; 124-д; 124-е; 124-з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в. без ДДС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7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15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62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3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65.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199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ънки труп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8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309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4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688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4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463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4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463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4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454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4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4545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66.00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1.71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4930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1296.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6.0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24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0.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16673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702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  <w:lang w:val="bg-BG"/>
              </w:rPr>
              <w:t>; бреза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51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648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71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4.38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7693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3282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5.64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2623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</w:rPr>
            </w:pPr>
            <w:r>
              <w:rPr>
                <w:b/>
                <w:color w:val="FFFF99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FFFF99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ТДЕЛ  подотдел : 127- 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в. без ДДС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7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1106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527</w:t>
            </w:r>
            <w:r>
              <w:rPr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1106.00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96.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6.0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4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83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0.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976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68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2240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  <w:lang w:val="bg-BG"/>
              </w:rPr>
              <w:t>; бреза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15.00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7520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942.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.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624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942.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.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624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  <w:lang w:val="bg-BG"/>
        </w:rPr>
        <w:t>II.ВРЕМЕ И МЯСТО НА ПРОВЕЖДАНЕ НА ТЪРГА: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bg-BG"/>
        </w:rPr>
        <w:t xml:space="preserve"> </w:t>
      </w:r>
      <w:r>
        <w:rPr>
          <w:lang w:val="bg-BG"/>
        </w:rPr>
        <w:t xml:space="preserve">Договарянето ще се проведе  на </w:t>
      </w:r>
      <w:r>
        <w:rPr>
          <w:b/>
          <w:lang w:val="bg-BG"/>
        </w:rPr>
        <w:t>15.05.2013 г</w:t>
      </w:r>
      <w:r>
        <w:rPr>
          <w:lang w:val="bg-BG"/>
        </w:rPr>
        <w:t xml:space="preserve">. в залата на Община Твърдица от </w:t>
      </w:r>
      <w:r>
        <w:rPr>
          <w:b/>
        </w:rPr>
        <w:t>14</w:t>
      </w:r>
      <w:r>
        <w:rPr>
          <w:b/>
          <w:lang w:val="bg-BG"/>
        </w:rPr>
        <w:t xml:space="preserve">.00 час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III.ВРЕМЕ И НАЧИН ЗА ОГЛЕД НА ОБЕКТА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справки и информация: тел. 04</w:t>
      </w:r>
      <w:r>
        <w:rPr>
          <w:sz w:val="24"/>
          <w:szCs w:val="24"/>
          <w:lang w:val="bg-BG"/>
        </w:rPr>
        <w:t>54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4-23-05</w:t>
      </w:r>
      <w:r>
        <w:rPr>
          <w:sz w:val="24"/>
          <w:szCs w:val="24"/>
        </w:rPr>
        <w:t xml:space="preserve"> –  </w:t>
      </w:r>
      <w:r>
        <w:rPr>
          <w:sz w:val="24"/>
          <w:szCs w:val="24"/>
          <w:lang w:val="bg-BG"/>
        </w:rPr>
        <w:t>Л.Григоро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 xml:space="preserve">гл.експ.лесниче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ъм Община Твърдица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Cs/>
          <w:lang w:val="bg-BG"/>
        </w:rPr>
      </w:pPr>
      <w:r>
        <w:rPr>
          <w:b/>
          <w:lang w:val="bg-BG"/>
        </w:rPr>
        <w:t>IV.НАЧАЛНА  ЦЕНА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bg-BG"/>
        </w:rPr>
        <w:t>Началната цена е без ДДС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bCs/>
          <w:lang w:val="bg-BG"/>
        </w:rPr>
        <w:t xml:space="preserve">       </w:t>
      </w:r>
      <w:r>
        <w:rPr>
          <w:bCs/>
          <w:lang w:val="bg-BG"/>
        </w:rPr>
        <w:t xml:space="preserve">Предаването на сортиментите да се извършва след заплащането им от купувача.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Участниците в търга не могат да слизат под посочената начална цена на пакет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V.ДЕПОЗИРАНЕ НА ЗАЯВЛЕНИЯТА, РЕГИСТРАЦИЯ И ДОПУСКАНЕ ДО УЧАСТИЕ В ЯВНИЯ</w:t>
      </w:r>
      <w:r>
        <w:rPr>
          <w:b/>
          <w:lang w:val="ru-RU"/>
        </w:rPr>
        <w:t xml:space="preserve"> ТЪРГ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1.Кандидатите за участие в търга се регистрират в информационния център на Община Твърдица </w:t>
      </w:r>
      <w:r>
        <w:rPr>
          <w:b/>
          <w:lang w:val="bg-BG"/>
        </w:rPr>
        <w:t>до 16.</w:t>
      </w:r>
      <w:r>
        <w:rPr>
          <w:b/>
        </w:rPr>
        <w:t>3</w:t>
      </w:r>
      <w:r>
        <w:rPr>
          <w:b/>
          <w:lang w:val="bg-BG"/>
        </w:rPr>
        <w:t>0 ч. на 15.05.2013 г.</w:t>
      </w:r>
      <w:r>
        <w:rPr>
          <w:lang w:val="bg-BG"/>
        </w:rPr>
        <w:t xml:space="preserve"> Кандидатите се записват в специален регистър по реда на подаване на документите. В регистъра се отбелязват часът и датата на подаването на документите за участие. Документи, изпратени по пощата или подадени след обявения краен срок не се приемат.</w:t>
      </w:r>
    </w:p>
    <w:p>
      <w:pPr>
        <w:pStyle w:val="3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За да бъде допуснат до участие в </w:t>
      </w:r>
      <w:r>
        <w:rPr>
          <w:sz w:val="24"/>
          <w:szCs w:val="24"/>
          <w:lang w:val="bg-BG"/>
        </w:rPr>
        <w:t>договарянето</w:t>
      </w:r>
      <w:r>
        <w:rPr>
          <w:sz w:val="24"/>
          <w:szCs w:val="24"/>
        </w:rPr>
        <w:t>, кандидатът е необходимо да представи следните документ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tLeast" w:line="26"/>
        <w:ind w:left="720" w:hanging="720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1. Заявление за участие по образец за съответния пакет,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</w:t>
      </w:r>
      <w:r>
        <w:rPr>
          <w:lang w:val="bg-BG"/>
        </w:rPr>
        <w:t xml:space="preserve"> който участва кандидатът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2. Документ за закупени  тръжни книжа –</w:t>
      </w:r>
      <w:r>
        <w:rPr>
          <w:u w:val="single"/>
          <w:lang w:val="bg-BG"/>
        </w:rPr>
        <w:t xml:space="preserve"> копие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 xml:space="preserve">2.3. Посочване на единен идентификационен код /ЕИК/ от Търговския регистър или удостоверение за актуално състояние на съдебната регистрация на търговеца /едноличен търговец или търговско дружество/, който представляват. Удостоверенията важат за срок </w:t>
      </w:r>
      <w:r>
        <w:rPr>
          <w:b/>
          <w:lang w:val="bg-BG"/>
        </w:rPr>
        <w:t>6 месеца</w:t>
      </w:r>
      <w:r>
        <w:rPr>
          <w:lang w:val="bg-BG"/>
        </w:rPr>
        <w:t xml:space="preserve"> от датата на издаването им и се представят в някой от следните варианти: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lang w:val="bg-BG"/>
        </w:rPr>
      </w:pPr>
      <w:r>
        <w:rPr>
          <w:lang w:val="bg-BG"/>
        </w:rPr>
        <w:t>а) оригинал;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b/>
          <w:b/>
          <w:lang w:val="bg-BG"/>
        </w:rPr>
      </w:pPr>
      <w:r>
        <w:rPr>
          <w:lang w:val="ru-RU"/>
        </w:rPr>
        <w:t>в) заверено от кандидата коп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6"/>
        <w:ind w:left="0" w:hanging="0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ru-RU"/>
        </w:rPr>
        <w:t>2.4.Декларация по приложения образец – попълва се от управителя/управителите на търговеца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5.Документ за самоличност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6.Нотариално заверено пълномощно, когато лицето участва чрез упълномошен представител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</w:t>
      </w:r>
      <w:r>
        <w:rPr>
          <w:rFonts w:eastAsia="Times New Roman"/>
        </w:rPr>
        <w:t xml:space="preserve"> </w:t>
      </w:r>
      <w:r>
        <w:rPr>
          <w:lang w:val="bg-BG"/>
        </w:rPr>
        <w:t xml:space="preserve">3. Документите за участие се подават от кандидата или от упълномощено от него лице в информационния център на Община Твърдица в непрозрачен запечатан плик. Върху плика кандидатът посочва адрес за кореспонденция, телефон и по възможност – факс и електронен адрес. </w:t>
      </w:r>
      <w:r>
        <w:rPr>
          <w:b/>
          <w:lang w:val="bg-BG"/>
        </w:rPr>
        <w:t>Върху плика кандидатът отбелязва номерът на пакета, за който кандидатства, поредният номер, датата и часът на получаването</w:t>
      </w:r>
      <w:r>
        <w:rPr>
          <w:lang w:val="bg-BG"/>
        </w:rPr>
        <w:t>. Предложенията се записват в специален регистър по реда на депозирането им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 xml:space="preserve">ЗАБЕЛЕЖКА: Когато кандидат за участие в договарянето представя заверено от него копие от документите, трябва да е положил своя подпис и печат върху тях и при поискване задължително представя оригиналите на комисията за сравнение. 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4. Непредставянето на някои от изискуемите документи от страна на кандидат е основание за неговото недопускане или отстраняване от участие в договарянето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>5. Документите по т. 2.6 и 2.7  се представят на комисията при откриване на процедур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ru-RU"/>
        </w:rPr>
        <w:t>. РАЗНОСКИ ПО ДОГОВАРЯНЕТО</w:t>
      </w:r>
    </w:p>
    <w:p>
      <w:pPr>
        <w:pStyle w:val="Normal"/>
        <w:tabs>
          <w:tab w:val="clear" w:pos="708"/>
          <w:tab w:val="left" w:pos="-90" w:leader="none"/>
        </w:tabs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 xml:space="preserve">Всеки участник поема всички разноски по изготвяне на необходимите за участие в договарянето документи и Община Твърдица не заплаща тези разходи, независимо от изхода на </w:t>
      </w:r>
      <w:r>
        <w:rPr>
          <w:lang w:val="ru-RU"/>
        </w:rPr>
        <w:t>договарянето</w:t>
      </w:r>
      <w:r>
        <w:rPr>
          <w:lang w:val="bg-BG"/>
        </w:rPr>
        <w:t>.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Представените  документи не се връщат на участниците.</w:t>
      </w:r>
    </w:p>
    <w:p>
      <w:pPr>
        <w:pStyle w:val="Normal"/>
        <w:spacing w:lineRule="atLeast" w:line="2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6"/>
        <w:ind w:left="360" w:hanging="360"/>
        <w:jc w:val="center"/>
        <w:rPr>
          <w:b/>
          <w:b/>
          <w:lang w:val="bg-BG"/>
        </w:rPr>
      </w:pPr>
      <w:r>
        <w:rPr>
          <w:b/>
          <w:lang w:val="bg-BG"/>
        </w:rPr>
        <w:t>VІІ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 xml:space="preserve">ОТКРИВАНЕ НА </w:t>
      </w:r>
      <w:r>
        <w:rPr>
          <w:b/>
          <w:caps/>
          <w:lang w:val="bg-BG"/>
        </w:rPr>
        <w:t>процедурата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lang w:val="bg-BG"/>
        </w:rPr>
        <w:t xml:space="preserve">Процедурата по провеждане на договарянето ще бъде открита на </w:t>
      </w:r>
      <w:r>
        <w:rPr>
          <w:b/>
          <w:lang w:val="bg-BG"/>
        </w:rPr>
        <w:t>16.05.2013 г. от 10.00</w:t>
      </w:r>
      <w:r>
        <w:rPr>
          <w:lang w:val="bg-BG"/>
        </w:rPr>
        <w:t xml:space="preserve"> часа в залата на Община Твърдица. Присъствието на кандидатите или на техните упълномощени представители </w:t>
      </w:r>
      <w:r>
        <w:rPr>
          <w:b/>
          <w:lang w:val="bg-BG"/>
        </w:rPr>
        <w:t>е задължително</w:t>
      </w:r>
      <w:r>
        <w:rPr>
          <w:lang w:val="bg-BG"/>
        </w:rPr>
        <w:t xml:space="preserve">. Не се разглеждат документи, подадени от кандидат, чийто представител не присъства на заседанието. 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Председателят на  комисия обявява пакета на търга и допуснатите до участие в него кандидати.</w:t>
      </w:r>
    </w:p>
    <w:p>
      <w:pPr>
        <w:pStyle w:val="Normal"/>
        <w:spacing w:lineRule="atLeast" w:line="26"/>
        <w:jc w:val="both"/>
        <w:rPr>
          <w:lang w:val="bg-BG"/>
        </w:rPr>
      </w:pPr>
      <w:r>
        <w:rPr>
          <w:rFonts w:eastAsia="Times New Roman"/>
          <w:b/>
          <w:lang w:val="bg-BG"/>
        </w:rPr>
        <w:t xml:space="preserve">     </w:t>
      </w:r>
      <w:r>
        <w:rPr>
          <w:lang w:val="bg-BG"/>
        </w:rPr>
        <w:t>Комисия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класира кандидатите съгласно обявените от възложителя критерии. </w:t>
      </w:r>
    </w:p>
    <w:p>
      <w:pPr>
        <w:pStyle w:val="Normal"/>
        <w:jc w:val="center"/>
        <w:rPr/>
      </w:pPr>
      <w:r>
        <w:rPr>
          <w:b/>
          <w:lang w:val="bg-BG"/>
        </w:rPr>
        <w:t>VІІІ.СРОК ЗА СКЛЮЧВАНЕ НА ДОГОВОРА СЪС СПЕЧЕЛИЛИЯ УЧАСТНИК И ЗАПЛАЩАНЕ НА ЦЕНАТА ПО ДОГОВОР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bg-BG"/>
        </w:rPr>
        <w:t xml:space="preserve">   </w:t>
      </w:r>
      <w:r>
        <w:rPr>
          <w:color w:val="000000"/>
          <w:lang w:val="ru-RU"/>
        </w:rPr>
        <w:t xml:space="preserve">С класирания на първо място кмета на Община Твърдица подписва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 от издаване на заповедта за определяне на купувач. При изричен или мълчалив отказ на спечелилия да сключи договора в посочения срок се поканва вторият класиран. Ако и той откаже да сключи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, кмета на Община Твърдица издал заповедта за откриване на процедурата, прекратява търга и открива нова процедура. Дървесината се предава на купувача след сключване на договор и плащане на цената. 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оговор  не се сключва с кандидат  определен за изпълнител  който в срока  не представи: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удостоверение от органите на НАП, че кандидатът няма парични задължения към държавата, установени с влязла в сила акт на компетентен държавен орган;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</w:rPr>
        <w:t>удостоверение от Общинска администрация, че кандидатът няма парични задължения към Община Твърдиц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2. документ за внесена   или учредена в полза на възложителя гаранция за изпълнение на договор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3. свидетелство за съдимост на физическото лице или на търговец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b/>
          <w:lang w:val="ru-RU"/>
        </w:rPr>
        <w:t>Условията за провеждане на процедурата са съставени съгласно разпоредбите на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8:00Z</dcterms:created>
  <dc:creator>Name</dc:creator>
  <dc:description/>
  <cp:keywords/>
  <dc:language>en-US</dc:language>
  <cp:lastModifiedBy>Name</cp:lastModifiedBy>
  <cp:lastPrinted>2013-03-18T10:03:00Z</cp:lastPrinted>
  <dcterms:modified xsi:type="dcterms:W3CDTF">2013-05-13T07:53:00Z</dcterms:modified>
  <cp:revision>41</cp:revision>
  <dc:subject/>
  <dc:title/>
</cp:coreProperties>
</file>