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ГОВОР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№…………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ВЪЗЛАГАНЕ НА СЕЧ, ИЗВОЗ, СОРТИРАНЕ И РАМПИРАНЕ НА ПРОГНОЗНИ КОЛИЧЕСТВА МАРКИРАНА ДЪРВЕС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Днес………………..г.  след проведена процедура Наредбата за условията и реда на възлагане изпълнението на дейности в горски територии -  държавна и общинска собственост и за ползването на дървесни и недървесни продукти от тях в гр. Твърдица на основание Заповед №……………….  На Кмета на община Твърдица в качеството на Възложител се сключи настоящия договор за възлагане на сеч и извоз между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щина Твърдица  представлявано от Атанас Христов Атанасов в  качеството му  на Кмет на Община Твърдица, наричан  за краткост по долу Възложител ,от една страна и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</w:t>
      </w:r>
      <w:r>
        <w:rPr>
          <w:sz w:val="28"/>
          <w:szCs w:val="28"/>
        </w:rPr>
        <w:t xml:space="preserve">, със седалище и адрес на управление гр………………………….., …………………………..,, вписан по ф. д. №…………………. ………………………., Булстат……………………., предсавлявано от …………………………………… с ЕГН………………………….. л.к № ………………….., издадена на  ……………………………. В качеството му на………………………………. и наричан/а/ накратко ИЗПЪЛНИТЕЛ от друга страна се сключи настоящия договор при следните условия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МЕТ Н АДОГОВОРА. СРОК Н АДОГОВОР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Ч ,ИЗВОЗ, СОРТИРАНЕ И РАМПИРАНЕ на прогнозни количества маркирана дървесина:  ИЗПЪЛНИТЕЛЯТ  се задължава  да добие и извози, сортира и рампира на временен  склад дървесината, а Възложителя се задължава да заплати на ИЗПЪЛНИТЕЛЯ възнаграждение за добива,  извоза, сортирането и рампирането на дървесинат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ървесината по т. 1.1 е в обект № ………………….: отдели с произход: …………………………. Дървесен вид………………………………., съгласно сортиментни ведомости  и описи на маркираните и сортиментирани насаждения. Настоящият договор се сключва за обем от……………………… пл. куб. м. прогнозно количество дървесин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ажденията включени в обекта се предават на изпълнителя с издаването на позволителни за сеч и изготвяне на приемно предавателен протокол. Изпълнителят е длъжен да се яви да получи позволително за сеч за конкретно насаждение  най късно  три  дни преди началният срок за сеч, определен за насаждението в т.1.4 от настоящият  до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лителното за сеч и протокола се изготвят  в присъствието на лицензирания лесовъд който ги подписв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ока за сеч е от…………..до…………2012 год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окът за извоз е от …………… до ……………….2012 год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йният срок на договора е датата за освидетелстване на сечището и е до………………2012 год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ъзложителят има право да временно да преустанови дърводобива в обекта при наличие на обективни причини независещи от него/включително и липса на пазар за реализация на добитата дървесина/,  като уведоми изпълнителя най малко три дни  преди датата от която се преустановява /спира/ дърводобива.  В този случай срокът на договора спира да теч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ирането на срока се установява с двустранни протоколи  между Възложителя  и Изпълнителя , които се съставят в деня, в които се преустановява дърводобив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окът автоматично се удължава с толкова дни с колкото е спрян, в съответствие с т.1.7 от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І. ЦЕНА И НАЧИН НА ПЛАЩАНЕ. ГАРАНЦИЯ ЗА ИЗПЪЛНЕНИЕ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ЪЗЛОЖИТЕЛЯТ дължи на ИЗПЪЛНИТЕЛЯ възнаграждение за сеч, извоз, сортиране и рампиране както следва/ лв. без ДДС за куб.м.</w:t>
      </w:r>
    </w:p>
    <w:p>
      <w:pPr>
        <w:pStyle w:val="Normal"/>
        <w:ind w:firstLine="360"/>
        <w:rPr/>
      </w:pPr>
      <w:r>
        <w:rPr>
          <w:sz w:val="28"/>
          <w:szCs w:val="28"/>
        </w:rPr>
        <w:t>Дърва за огрев………………………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ги сортименти……………………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мерът на цената съгласно предложената оферта на изпълнителя за обекта е:……………………лв. без ДДС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ната по т. 2.1 се плаща след приключване на дейностите  по сечта, извоза, сортирането и рампирането  на отделните сортименти  и представяне на приемно-предавателните протоколи  за тях ежемесечно до  30-то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ите се съставят от комисия в състав: двама предтавители на община  Твърдица и представител на ИЗПЪЛНИТЕЛЯ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3. Плащането на цената се извърщва по банков път- в банка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……………………… сметка №……………………………………………………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4. Ако при сечта или извоза по вина на ИЗПЪЛНИТЕЛЯ бъдат повалени или повредени  по начин, който налага отсичането на немаркирани дървета, същите се отсичат и извозват от ИЗПЪЛНИТЕЛЯ след маркиране и изготвяне на необходимата документация и се намалят от договорената в настоящият договор цена за добив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5. Ако по време  на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изпълнителя след маркиране и изготвяне на необходимата документация и се заплащат от ВЪЗЛОЖИТЕЛЯ по договор от настоящият договор цена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6.  При сключване на договора ИЗПЪЛНИТЕЛЯ представя гаранция за изпълнение в размер на…………………………..лв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7.ВЪЗЛОЖИТЕЛЯТ освобождава гаранцията за изпълнение без да дължи лихви  на ИЗПЪЛНИТЕЛЯ в срок от три работни дни след приемане на извършената работа по .1.1. от настоящият договор и след освидетелстване на сечището, освен ако същият е прекратен по вина на  ИЗПЪЛНИТЕЛЯ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8. ВЪЗЛОЖИТЕЛЯТ задържа гаранцията за изпълнение на договора, ако в процеса на неговото изпълнение възникне спор между страните  който е внесен за решаване в компетентен съ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ІІ. ПРЕМИНАВАНЕ НА СОБСТВЕНОСТТА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3.1 . Отсечената и извозена дървесина е собственост на възлож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V.ПРАВА И ЗАДЪЛЖЕНИЯ НА ВЪЗЛОЖИТЕЛЯ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1. ВЪЗЛОЖИТЕЛЯТ е длъжен да предостави добива на дървесния вид, по количество и качество, съгласно сортиментна ведомост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2. Възложителят е длъжен да утвърди технологичен план  за осъществяване на добива и извоза на дървесината и да го представи на ИЗПЪЛНИТЕЛЯ срещу подпис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3. В 7- дневен срок от сключването на договора да издаде позволително за сеч на дървесината на ИЗПЪЛНИТЕЛЯ и да не възпрепятства изпълнението на договора. Позволителното за сеч се връчва на ИЗПЪЛНИТЕЛЯ срещу подпис  на лицензирания лесовъд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4.4. Да следи за извеждането на сечта и  извоза на дървесината съгласно утвърдения технологичен план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5. Да следи за правилното разкройване на дървесината съгласно БДС , сортиментната ведомост и позволителното за сеч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6. Да  осигури свой представител при приемането  на добитата и извозена дървесина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7. Да осигури свой представител за освидетелстване на сечището и подписване на акт за това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8. Да заплати уговорената цена в размера, по начините и в сроковете , определени в настоящия договор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V. ПРАВА И ЗАДЪЛЖЕНИЯ НА ИЗПЪЛНИТЕЛЯ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1. ИЗПЪЛНИТЕЛЯТ е длъжен да осигури присъствието на лицензирания лесовъд при издаването на позволителните за сеч и подписването на приемно- предавателни проток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2. Да извърши сечта и извоза на дървесината в сроковете,  определени със съответното позволително равномерно по площ и да почисти сечището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3. Да отсича само маркираните дървета съгласно технологията за извеждане на сечта и извоза на дървесината  утвърдена в технологичния 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4. Да осигури присъствие на лицензирания  лесовъд при изпълнение на дейностите си по настоящия договор. Името на лицето е……………………………………………….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5. Да осигури присъствието на лицензирания си лесовъд при освидетелстване на сечището и подписване  на протокол за т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6. Да спазва изискванията на действащите нормативни документи за техническата безопасност  и охрана на труда, и носи отговорност  при злополука с наети от него работници. Изпълнителят е длъжен да направи инструктаж на работниците си срещу подпис  и да представи на Възложителя  списък с наетите от него лица , който при промени в състава да актуализира месечно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7. Да изгражда пътища, необходими за усвояване на дървесината и да поддържа горските пътища към  и в обекта за своя сметка след съгласуване на мероприятията с възложителя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8. Изпълнителят няма право да предоставя на трети лица дейностите от обекта , предмет на настоящия договор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9. Неразделна част от настоящия договор е  одобрената план сметка  за разходите за сеч и извоз до временен  склад в която е посочена стойността на услугата  за единица добит след сечта сортимент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VІ. СЪОБ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6.1. Всички съобщения и уведомления включително и за разваляне на договора ще се извършват в писмена форма заведени в деловодството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6.2. При промяна на адреса за кореспонденция на някоя от страните по договора, същата е длъжна в седем дневен срок да информира другата страна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VІІ.ПРЕКРАТЯВАНЕ НА ДОГОВОРА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1. Настоящият договор може да бъде прекратен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1.1.Незабавно и едностранно от страна на ВЪЗЛОЖИТЕЛЯ, след констатирано нарушение на ЗГ  или констатирано неизпълнение на технологичния план, не вземане в срок на позволителното за сеч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1.2. С изтичане срока на дого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1.3. По взаимно съгласие между страните, изразено писмено при условия, че с това не се нарушават изискванията на чл.36 ал. 1 ал.2 от Наредбата за условията и реда на възлагане изпълнението на дейности в горски територии -  държавна и общинска собственост и за ползването на дървесни и недървесни продукти от тях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2. Страната не отговаря за неизпълнението на задълженията си по настоящия договор, ако то се дължи  непреодолима 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3. Когато изпълнението на договора  е станало невъзможно  поради предявени реституционни претенции и сечта не е започнала.ВЪЗЛОЖИТЕЛЯ възстановява на ИЗПЪЛНИТЕЛЯ гаранцията за изпълнение без да дължи неустойка и обезщетение за пропуснати ползи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4. Когато изпълнението на договора е станало невъзможно поради предявени реституционни претенции и сечта  е започнала, договорът се прекратява с едностранно писмено волеизявление от страна на ВЪЗЛОЖИТЕЛЯ, като заплаща стойността само на действително добитата дървесина. ВЪЗЛОЖИТЕЛЯТ не дължи неустойка и обезщетение за пропуснати ползи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5. ВЪЗЛОЖИТЕЛЯТ прекратява договора с едностранно писмено  уведомление без да дължи обезщетени е за пропуснати ползи и неустойки за вреди , като гаранцията не се  връща в следните случаи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5.1. В случай , че по време на действието на договора в резултат на настъпила промяна в обстоятелствата и изпълнителят вече не отговаря на изискванията н а предварително обявените условия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5.2. В случай, че по време на изпълнение на договора бъде установено , че изпълнителят е подписал декларация с невярно съдържание 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5.3. В случай, че изпълнителят не започне сеч в седем дневен срок от датата  на издаване на позволителното за сеч и извоз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5.4. В случай, че изпълнителят не се яви да получи позволително за сеч за което и да е насаждение, включено в обекта  и срока, указан в т. 1.3. от настоящият договор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5.5. В случай, че работата бъде спряна по обективни причини , който не могат да се вменят във вина н аникоя от страните по договора, и е невъзможно по нататъшното му изпълнение, като неговото действие се прекратява с двустранен протокол. В този случай ВЪЗЛОЖИТЕЛЯТ дължи на ИЗПЪЛНИТЕЛЯ възнаграждение за извършената работа до прекратяване на договора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VІІІ.  САНКЦИИ И НЕУСТОЙКИ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8.1 В случай на прекратяване на договора по т. 7.5.3. гаранцията за изпълнение в размер на …………………….. не се възстановява, а се задържа като неустойка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8.2. При забава или виновно неизпълнение от страна  на ИЗПЪЛНИТЕЛЯ на задълженията произтичащи от настоящия договор гаранцията остава в полза на възложителя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ІХ. ДОПЪЛНИТЕЛНИ РАЗПОРЕДБИ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.1. Настоящият договор влиза в сила от датата на подписването му от страните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.2. Настоящият договор не може да бъде променен 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.3. Страните по настоящият договор ще решават възникналите спорове  относно изпълнението му в дух на добра воля, чрез преговори и взаимно съгласие между страните, а когато такова липсва , съгласно законодателството на Република България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.4. Изменения и допълнения в настоящия договор могат да се правят само с допълнително писмено споразумение /анекс/ подписано от двете страни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.5. Страните могат да променят срока на договора , ако това се налага в резултат на непреодолима сила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.6. Предложената оферта на изпълнителя е неразделна част от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ЪЗЛОЖИТЕЛ:…………………                        ИЗПЪЛНИТЕЛ:…………………..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/……………………./                                           /……………………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СЧЕТОВОДИТЕЛ:…………………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/………………….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45:00Z</dcterms:created>
  <dc:creator>Name</dc:creator>
  <dc:description/>
  <cp:keywords/>
  <dc:language>en-US</dc:language>
  <cp:lastModifiedBy>Name</cp:lastModifiedBy>
  <cp:lastPrinted>2012-04-24T16:20:00Z</cp:lastPrinted>
  <dcterms:modified xsi:type="dcterms:W3CDTF">2012-04-24T13:20:00Z</dcterms:modified>
  <cp:revision>68</cp:revision>
  <dc:subject/>
  <dc:title/>
</cp:coreProperties>
</file>