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 за възлагане изпълнението на дейности по ползване на дървесина от горска територия – общинска собственост, както следв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„Извеждане на сеч в горски насаждения, съгласно чл. 6 – чл. 33 от „Наредба № 8 от 5 Август 2011 г. за сечите в горите” 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(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ОБН. ДВ. БР.64 ОТ 19 АВГУСТ 2011 Г.</w:t>
      </w:r>
      <w:r>
        <w:rPr>
          <w:rFonts w:cs="Cambria" w:ascii="Cambria" w:hAnsi="Cambria"/>
          <w:bCs/>
          <w:i/>
          <w:color w:val="000000"/>
          <w:sz w:val="24"/>
          <w:szCs w:val="24"/>
        </w:rPr>
        <w:t xml:space="preserve"> изм. и доп., бр. 63 от 16.07.2013 г., в сила от 16.07.2013 г.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, разкройване на асортименти по БДС, извоз до временен склад и рампиране на маркирана дървесина от Обект  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140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 №140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 №140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 № 140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4г., в териториалния обхват на дейност на Община Твърдица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4:00Z</dcterms:created>
  <dc:creator>Name</dc:creator>
  <dc:description/>
  <cp:keywords/>
  <dc:language>en-US</dc:language>
  <cp:lastModifiedBy>Name</cp:lastModifiedBy>
  <dcterms:modified xsi:type="dcterms:W3CDTF">2013-12-04T11:39:00Z</dcterms:modified>
  <cp:revision>7</cp:revision>
  <dc:subject/>
  <dc:title/>
</cp:coreProperties>
</file>