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ОТКРИТ КОНКУРС за възлаган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изпълнението на ползването на дървесин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по ползване на дървесината в горски територии – държавн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разкройване на асортименти по БДС, извоз до временен склад и рампиране на маркирана дървесина 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......................................................................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3-12-03T09:58:00Z</dcterms:modified>
  <cp:revision>3</cp:revision>
  <dc:subject/>
  <dc:title/>
</cp:coreProperties>
</file>