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bg-BG"/>
        </w:rPr>
        <w:t xml:space="preserve">Община Твърдица </w:t>
      </w:r>
      <w:r>
        <w:rPr>
          <w:sz w:val="28"/>
          <w:szCs w:val="28"/>
          <w:lang w:val="bg-BG"/>
        </w:rPr>
        <w:t>на основание чл. 128, ал.1 ЗУТ съобщава, че са изработени проекти за ПУП-ПЗ за ПИ с идентификатор  72165.52.21, местност „Попов дол”, гр. Твърдица, обл. Сливен и ПП на външен водопровод и ел. кабел до ПИ 72165.52.21, местност „Попов дол” землище гр. Твърдица., Трасето на кабела с дължина 857,80 метра и трасето на водопровода с дължина 861,00  преминават през ПИ 72165.52.245, ПИ 72165.47.251, и ПИ 72165.47.252, землище гр. Твърдица.Сервитута на кабела се препокрива от сервитута на водопровода.Засегнати от сервитута на водопровода са  ПИ 72165.47.152, ПИ 72165.47.2, ПИ 72165.47.7, ПИ 72165.47.9, ПИ 72165.47.153, ПИ 72165.47.274, ПИ 72165.47.154, ПИ 72165.47.341,гр. Твърдица</w:t>
      </w:r>
    </w:p>
    <w:p>
      <w:pPr>
        <w:pStyle w:val="Normal"/>
        <w:jc w:val="both"/>
        <w:rPr/>
      </w:pPr>
      <w:r>
        <w:rPr>
          <w:sz w:val="28"/>
          <w:szCs w:val="28"/>
          <w:lang w:val="bg-BG"/>
        </w:rPr>
        <w:t>Изработения проект е на разположение всеки работен ден в стая № 21, ет. ІІІ в сградата на община Твърдица, пл.“Свобода” № 1.</w:t>
      </w:r>
    </w:p>
    <w:p>
      <w:pPr>
        <w:pStyle w:val="Normal"/>
        <w:jc w:val="both"/>
        <w:rPr>
          <w:sz w:val="28"/>
          <w:szCs w:val="28"/>
          <w:lang w:val="bg-BG"/>
        </w:rPr>
      </w:pPr>
      <w:r>
        <w:rPr>
          <w:sz w:val="28"/>
          <w:szCs w:val="28"/>
          <w:lang w:val="bg-BG"/>
        </w:rPr>
        <w:t>На основание  чл. 128, ал.5 ЗУТ, заинтересуваните лица могат да направят писмени възражения, предложения и искания по проекта в 30-дневен срок от обнародването в “Държавен вестник” до общинска администрация.</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0"/>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0"/>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character" w:styleId="Style9">
    <w:name w:val="Знак Знак"/>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20"/>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rPr>
  </w:style>
  <w:style w:type="paragraph" w:styleId="CharChar1">
    <w:name w:val=" Знак Char Char"/>
    <w:basedOn w:val="Normal"/>
    <w:qFormat/>
    <w:pPr>
      <w:tabs>
        <w:tab w:val="clear" w:pos="708"/>
        <w:tab w:val="left" w:pos="709" w:leader="none"/>
      </w:tabs>
    </w:pPr>
    <w:rPr>
      <w:rFonts w:ascii="Tahoma" w:hAnsi="Tahoma" w:cs="Tahoma"/>
      <w:sz w:val="24"/>
      <w:szCs w:val="24"/>
      <w:lang w:val="pl-PL"/>
    </w:rPr>
  </w:style>
  <w:style w:type="paragraph" w:styleId="CharChar2">
    <w:name w:val="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CharChar3">
    <w:name w:val=" Знак Char Char Знак"/>
    <w:basedOn w:val="Normal"/>
    <w:qFormat/>
    <w:pPr>
      <w:tabs>
        <w:tab w:val="clear" w:pos="708"/>
        <w:tab w:val="left" w:pos="709" w:leader="none"/>
      </w:tabs>
    </w:pPr>
    <w:rPr>
      <w:rFonts w:ascii="Tahoma" w:hAnsi="Tahoma" w:cs="Tahoma"/>
      <w:sz w:val="24"/>
      <w:szCs w:val="24"/>
      <w:lang w:val="pl-PL"/>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44:00Z</dcterms:created>
  <dc:creator>TSU_Users</dc:creator>
  <dc:description/>
  <cp:keywords/>
  <dc:language>en-US</dc:language>
  <cp:lastModifiedBy>Name</cp:lastModifiedBy>
  <cp:lastPrinted>2013-02-25T14:52:00Z</cp:lastPrinted>
  <dcterms:modified xsi:type="dcterms:W3CDTF">2013-10-08T12:45:00Z</dcterms:modified>
  <cp:revision>5</cp:revision>
  <dc:subject/>
  <dc:title>Община Твърдица на основание чл</dc:title>
</cp:coreProperties>
</file>