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НА ТВЪРДИЦ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РЕШЕНИЕ № 365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 11.09.2013 г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На основание чл.21, ал.1,т.11 от ЗМСМА, чл.129, ал.1, във връзка с чл. 59, ал.1 и чл.12, ал.2 от ЗУТ и Решение № КЗЗ-12 от 27 юни 2013 год.  на комисията за земеделските земи при МЗХ, Общински съвет – Твърдица,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ЕШИ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Одобрява подробен устройствен план – план за застрояване  за ПИ   72165.295.8, с площ от 1200 м², местност „Под Славови ливади”, землище гр. Твърдица, общ. Твърдиц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Одобрява ПУП-ПП за външен водопровод и кабел 1 кV до овчарник в ПИ 72165.295.8, местност „Под Славови ливади”, землище гр. Твърдица. Трасето на водопровода с дължина 1789,55 м, преминава през ПИ 72165.294.330,  ПИ 72165.294.817, ПИ 72165.293.817, ПИ 72165.287.817, ПИ 72165.506.1925,  ПИ 72165.506.1926 ПИ 72165.506.1930.Засегнатите имоти от сервитута на водопровода с площ 8756,39 м² са ПИ 72165.294.330, ПИ 72165.294.31, ПИ 72165.294.30, ПИ 72165.294.29, ПИ 72165.294.28, ПИ 72165.294.27, ПИ 72165.294.26,  ПИ 72165.294.25, ПИ 72165.294.24, ПИ 72165.294.23, ПИ 72165.294.22, ПИ 72165.294.21, ПИ 72165.294.20, ПИ 72165.294.19, ПИ 72165.295.8, ПИ 72165.295.7, ПИ 72165.295.6, ПИ 72165.295.5, ПИ 72165.295.4, ПИ 72165.295.3, ПИ 72165.295.2,  ПИ 72165.295.1, ПИ 72165.311.147,  ПИ 72165.294.817, ПИ 72165.293.817,  ПИ 72165.315.146, ПИ 72165.294.488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И 72165.293.31, ПИ 72165.293.29, ПИ 72165.293.28, ПИ 72165.293.27, ПИ 72165.293.26, ПИ 72165.293.25,  ПИ 72165.293.24, ПИ 72165.293.23, ПИ 72165.293.22, ПИ 72165.293.21,  ПИ 72165.293.20,  ПИ 72165.293.19,  ПИ 72165.287.9, ПИ 72165.287.817,  ПИ 72165.293.232, ПИ 72165.293.133, </w:t>
      </w:r>
    </w:p>
    <w:p>
      <w:pPr>
        <w:pStyle w:val="Normal"/>
        <w:jc w:val="both"/>
        <w:rPr/>
      </w:pPr>
      <w:r>
        <w:rPr>
          <w:lang w:val="bg-BG"/>
        </w:rPr>
        <w:t xml:space="preserve">ПИ 72165.293.134, ПИ 72165.293.816, ПИ 72165.288.128, ПИ 72165.506. 1925.Трасето на кабела с дължина 1148,66 метра, преминава през ПИ 72165.297.237, ПИ 72165.298.850, ПИ 72165.297.282, ПИ 72165.296.282, ПИ 72165.296.818, ПИ 72165.294.97, ПИ 72165.294.817, ПИ 72165.294.331, ПИ 72165.294.330. Засегнатите от сервитута на кабела с площ от 4598,84 м² са ПИ 72165.297.237, ПИ 72165.297.917, ПИ 72165.298.850, ПИ 72165.298.950, ПИ 72165.297.282, ПИ 72165.296.282, ПИ 72165.306.949, ПИ 72165.296.818, ПИ 72165.294.97, ПИ 72165.294.817 , ПИ 72165.294.331,  ПИ 72165.294.949, ПИ 72165.294.330, ПИ 72165.294. 39, ПИ 72165.294.38, ПИ 72165.294.37, ПИ 72165.294.36, ПИ 72165.294. 35, ПИ 72165.294.34, ПИ 72165.294.33, ПИ 72165.294.32 и ПИ 72165.294.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основание чл. 215, ал.4 ЗУТ в 30 дневен срок от обнародването в “Държавен вестник” решението подлежи на обжалване чрез Община Твърдица пред Административен съд-Сливен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>Председател ОбС: И. Петро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20"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pacing w:val="20"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Style9">
    <w:name w:val="Знак Знак"/>
    <w:basedOn w:val="DefaultParagraphFont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20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Char Char Знак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harChar1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05:00Z</dcterms:created>
  <dc:creator>TSU_Users</dc:creator>
  <dc:description/>
  <cp:keywords/>
  <dc:language>en-US</dc:language>
  <cp:lastModifiedBy>Name</cp:lastModifiedBy>
  <cp:lastPrinted>2013-02-25T14:52:00Z</cp:lastPrinted>
  <dcterms:modified xsi:type="dcterms:W3CDTF">2013-10-07T07:05:00Z</dcterms:modified>
  <cp:revision>4</cp:revision>
  <dc:subject/>
  <dc:title>Община Твърдица на основание чл</dc:title>
</cp:coreProperties>
</file>