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/>
        <w:t xml:space="preserve">       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52705</wp:posOffset>
            </wp:positionH>
            <wp:positionV relativeFrom="paragraph">
              <wp:posOffset>157480</wp:posOffset>
            </wp:positionV>
            <wp:extent cx="923925" cy="11430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-852" w:hanging="0"/>
        <w:rPr>
          <w:b/>
          <w:b/>
          <w:sz w:val="32"/>
          <w:u w:val="single"/>
          <w:lang w:val="ru-RU"/>
        </w:rPr>
      </w:pPr>
      <w:r>
        <w:rPr>
          <w:rFonts w:eastAsia="Georgia" w:cs="Georgia" w:ascii="Georgia" w:hAnsi="Georgia"/>
          <w:b/>
          <w:i/>
          <w:sz w:val="60"/>
          <w:szCs w:val="60"/>
          <w:lang w:val="ru-RU"/>
        </w:rPr>
        <w:t xml:space="preserve"> </w:t>
      </w:r>
      <w:r>
        <w:rPr>
          <w:rFonts w:cs="Georgia" w:ascii="Georgia" w:hAnsi="Georgia"/>
          <w:b/>
          <w:sz w:val="60"/>
          <w:szCs w:val="60"/>
          <w:u w:val="single"/>
          <w:lang w:val="ru-RU"/>
        </w:rPr>
        <w:t xml:space="preserve">ОБЩИНА   ТВЪРДИЦА         </w:t>
      </w:r>
    </w:p>
    <w:p>
      <w:pPr>
        <w:pStyle w:val="Normal"/>
        <w:ind w:left="2160" w:right="-852" w:hanging="0"/>
        <w:rPr/>
      </w:pPr>
      <w:r>
        <w:rPr>
          <w:b/>
          <w:lang w:val="ru-RU"/>
        </w:rPr>
        <w:t xml:space="preserve">          </w:t>
      </w:r>
      <w:r>
        <w:rPr>
          <w:b/>
          <w:lang w:val="ru-RU"/>
        </w:rPr>
        <w:t xml:space="preserve">8890 Твърдица, пл. “Свобода”№1, тел.: 0454/42311, </w:t>
      </w:r>
      <w:r>
        <w:rPr>
          <w:b/>
        </w:rPr>
        <w:t>fax</w:t>
      </w:r>
      <w:r>
        <w:rPr>
          <w:b/>
          <w:lang w:val="ru-RU"/>
        </w:rPr>
        <w:t>: 0454/44049,</w:t>
      </w:r>
    </w:p>
    <w:p>
      <w:pPr>
        <w:pStyle w:val="Normal"/>
        <w:ind w:left="2160" w:right="-852" w:hanging="0"/>
        <w:jc w:val="center"/>
        <w:rPr>
          <w:b/>
          <w:b/>
          <w:sz w:val="22"/>
        </w:rPr>
      </w:pPr>
      <w:r>
        <w:rPr>
          <w:b/>
        </w:rPr>
        <w:t>e-mail: oba_tv@abv.bg;oba_tv@mail.bg</w:t>
      </w:r>
    </w:p>
    <w:p>
      <w:pPr>
        <w:pStyle w:val="Normal"/>
        <w:rPr>
          <w:lang w:val="en-US"/>
        </w:rPr>
      </w:pPr>
      <w:r>
        <w:rPr/>
        <w:t xml:space="preserve">                                     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ru-RU"/>
        </w:rPr>
      </w:pPr>
      <w:r>
        <w:rPr/>
        <w:t xml:space="preserve">     </w:t>
      </w:r>
      <w:r>
        <w:rPr>
          <w:lang w:val="en-US"/>
        </w:rPr>
        <w:tab/>
        <w:tab/>
        <w:tab/>
        <w:tab/>
        <w:tab/>
        <w:tab/>
        <w:tab/>
        <w:tab/>
        <w:t xml:space="preserve">      </w:t>
      </w:r>
      <w:r>
        <w:rPr/>
        <w:t xml:space="preserve">До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>Общински съвет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>Гр. Твърдиц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 Р Е Д Л О Ж</w:t>
      </w:r>
      <w:r>
        <w:rPr>
          <w:b/>
          <w:lang w:val="en-US"/>
        </w:rPr>
        <w:t xml:space="preserve"> </w:t>
      </w:r>
      <w:r>
        <w:rPr>
          <w:b/>
        </w:rPr>
        <w:t>Е Н И Е</w:t>
      </w:r>
    </w:p>
    <w:p>
      <w:pPr>
        <w:pStyle w:val="Normal"/>
        <w:jc w:val="center"/>
        <w:rPr/>
      </w:pPr>
      <w:r>
        <w:rPr>
          <w:b/>
        </w:rPr>
        <w:t>От Атанас Атанасов - кмет на Община Твърдиц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Относно:Приемане на актуализирания бюджет на Община Твърдица към 31.12.2018 г.  и отчета за касово изпълнение  на бюджета за периода 01.01. - 31.12.2018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важаеми госпожи и господа общински съветници,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Първоначалният бюджет на общината за 2018 г. приет с решение                                  № 333/31.01.2018 г. на Общински съвет гр. Твърдица е в размер на  14210283  лв. в приход и разход. В резултат на изпълнение на нормативни актове и въз основа на писма от Министерство на финансите и други ведомства, решения на ОБС и заповеди на кмета  към 3</w:t>
      </w:r>
      <w:r>
        <w:rPr>
          <w:lang w:val="en-US"/>
        </w:rPr>
        <w:t>1</w:t>
      </w:r>
      <w:r>
        <w:rPr/>
        <w:t>.</w:t>
      </w:r>
      <w:r>
        <w:rPr>
          <w:lang w:val="en-US"/>
        </w:rPr>
        <w:t>12</w:t>
      </w:r>
      <w:r>
        <w:rPr/>
        <w:t>.2018 г. са извършени следните корекции:</w:t>
      </w:r>
    </w:p>
    <w:p>
      <w:pPr>
        <w:pStyle w:val="Normal"/>
        <w:ind w:firstLine="708"/>
        <w:jc w:val="both"/>
        <w:rPr/>
      </w:pPr>
      <w:r>
        <w:rPr/>
        <w:t xml:space="preserve">- С писма ДПРС -1/07.02.2018 г., ДПРС -2/25.04.2018 г., ДПРС-3/10.07.2018 г. и ДПРС-4/17.12.2018 г. на Министерство на финансите в съответствие с чл. 17, ал.1 от Постановление № 332 на Министерски съвет за изпълнение на държавния бюджет на РБ за 2018 г.  са утвърдени целеви трансфери, отчитани по §§ 31-28 в размер на 53954 лв. за компенсиране на безплатните и по намалени цени пътувания в страната, за безплатен превоз на ученици  и субсидии за вътрешноградски и междуселищни  превози в слабо населени  планински райони. Завишена е разходната част на общинския бюджет както следва: функция „Образование” – 38901 лв., функция „Социално осигуряване, подпомагане и грижи” –7982 лв. и функция „Икономически дейности и услуги” – 7071 лв. </w:t>
      </w:r>
    </w:p>
    <w:p>
      <w:pPr>
        <w:pStyle w:val="Normal"/>
        <w:ind w:firstLine="708"/>
        <w:jc w:val="both"/>
        <w:rPr/>
      </w:pPr>
      <w:r>
        <w:rPr/>
        <w:t>- За периода 01.01.-31.12.2018 г. са постъпили средства в размер на 279795 лв. по ПМС 332 за услугата „Личен асистент”. Със сумата е завишен бюджета във функция „Социално осигуряване, подпомагане и грижи”.</w:t>
      </w:r>
    </w:p>
    <w:p>
      <w:pPr>
        <w:pStyle w:val="Normal"/>
        <w:ind w:firstLine="708"/>
        <w:jc w:val="both"/>
        <w:rPr/>
      </w:pPr>
      <w:r>
        <w:rPr/>
        <w:t xml:space="preserve">- С банково бордеро от м. 05.2018 г. са постъпили средства в размер на 467 лв. от ЦИК за възнаграждение на членовете на ОИК, във връзка с проведено заседание. Със сумата е завишен бюджета във функция „Общи държавни служби”. </w:t>
      </w:r>
    </w:p>
    <w:p>
      <w:pPr>
        <w:pStyle w:val="Normal"/>
        <w:ind w:firstLine="708"/>
        <w:jc w:val="both"/>
        <w:rPr/>
      </w:pPr>
      <w:r>
        <w:rPr/>
        <w:t>- С банково бордеро от м. 03.2018 г. е постъпила сума в размер на 34560 лв. от МРРБ за изработване на общ устройствен план на община Твърдица. Със сумата е завишен бюджета във функция „Общи държавни служби”.</w:t>
      </w:r>
    </w:p>
    <w:p>
      <w:pPr>
        <w:pStyle w:val="Normal"/>
        <w:ind w:firstLine="708"/>
        <w:jc w:val="both"/>
        <w:rPr/>
      </w:pPr>
      <w:r>
        <w:rPr/>
        <w:t>- С ФО-12/27.04.2018 г., ФО-33/19.07.2019 г., и ФО-51/24.10.2019 г. на Министерство на финансите, в изпълнение на чл.67 от ПМС № 332 за изпълнение на държавния бюджет на РБ за 2018 г. е завишен бюджета на общината със сумата от 10680 лв. Средствата са за възстановяване на действително изплатената присъдена издръжка за 2018 г., като е завишен бюджета във функция „Социално осигуряване, подпомагане и грижи”.</w:t>
      </w:r>
    </w:p>
    <w:p>
      <w:pPr>
        <w:pStyle w:val="Normal"/>
        <w:ind w:firstLine="708"/>
        <w:jc w:val="both"/>
        <w:rPr/>
      </w:pPr>
      <w:r>
        <w:rPr/>
        <w:t xml:space="preserve">- С ФО-13/27.04.2018 г. и ФО-52/24.10.2018 г. на Министерство на финансите, в изпълнение на чл. 22 от ПМС 332 за изпълнение на ДБ на РБ за 2018 г. е завишен бюджета във функция „Здравеопазване” със сумата от 145 лв. Средствата са за възстановяване на фактически изплатените средства за пътни разходи на правоимащи болни за 2018 г. </w:t>
      </w:r>
    </w:p>
    <w:p>
      <w:pPr>
        <w:pStyle w:val="Normal"/>
        <w:ind w:firstLine="708"/>
        <w:jc w:val="both"/>
        <w:rPr/>
      </w:pPr>
      <w:r>
        <w:rPr/>
        <w:t>- С ФО-18/17.05.2018 г. на Министерство на финансите, в изпълнение на чл.1, ал. 1 от ПМС № 57 за одобряване на допълнителни трансфери по бюджетите на общините, са предоставени средства в размер на 58613 лв. за възстановяване на разходите на педагогическия персонал за транспорт от местоживеенето до местоработата. Със сумата е завишен бюджета във функция „Образование”.</w:t>
      </w:r>
    </w:p>
    <w:p>
      <w:pPr>
        <w:pStyle w:val="Normal"/>
        <w:ind w:firstLine="708"/>
        <w:jc w:val="both"/>
        <w:rPr/>
      </w:pPr>
      <w:r>
        <w:rPr/>
        <w:t>- С ФО-19/22.05.2018 г. на Министерство на финансите, в изпълнение на чл.26, ал. 4 от  ПМС № 332 за изпълнение на държавния бюджет на РБ за 2018 г.  е завишен бюджета със сумата от 16 лв. за здравеопазване, въз основа на информация за броя на учениците и децата наблюдавани в здравните кабинети. Със сумата е завишен бюджета във функция „Здравеопазване”.</w:t>
      </w:r>
    </w:p>
    <w:p>
      <w:pPr>
        <w:pStyle w:val="Normal"/>
        <w:ind w:firstLine="708"/>
        <w:jc w:val="both"/>
        <w:rPr/>
      </w:pPr>
      <w:r>
        <w:rPr/>
        <w:t>- С ФО-21/22.05.2018 г. на Министерство на финансите, в изпълнение на чл. 38 от ПМС № 332 за изпълнение на държавния бюджет на РБ за 2018 г. и писмо № 0201-177/02.05.2018 г. на Министерство на образованието и науката, е намален бюджета с 41479 лв. във връзка с промяна на натуралните показатели по информационната система на МОН към 01.01.2018 г. Със сумата е намален бюджета във функция „Образование”.</w:t>
      </w:r>
    </w:p>
    <w:p>
      <w:pPr>
        <w:pStyle w:val="Normal"/>
        <w:ind w:firstLine="708"/>
        <w:jc w:val="both"/>
        <w:rPr/>
      </w:pPr>
      <w:r>
        <w:rPr/>
        <w:t>- С ФО-23/01.06.2018 г. на Министерство на финансите, в изпълнение на чл. 1, ал.1 на ПМС № 73 за одобряване на допълнителни трансфери по бюджетите на общините са предоставени средства в размер на 352160 лв. за работа с деца и ученици от уязвимите групи и за кариерно ориентиране и консултиране. Със сумата е завишен бюджета във функция „Образование”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ab/>
        <w:t>- По случай провеждането на традиционния фолклорен празник  Цветница са постъпили средства от дарители в размер на 990 лв. за награден фонд на участниците. Със сумата е завишен бюджета в дейност 759 „Други дейности по културата”.</w:t>
      </w:r>
    </w:p>
    <w:p>
      <w:pPr>
        <w:pStyle w:val="Normal"/>
        <w:jc w:val="both"/>
        <w:rPr/>
      </w:pPr>
      <w:r>
        <w:rPr/>
        <w:tab/>
        <w:t>- С банкови бордера от м. 06.2018 г. и м. 11.2018 г. от Агенцията за социално подпомагане, чрез МОН са постъпили средства в размер на 71461 лв. от спрени месечни помощи за детски добавки. Със сумата е завишен бюджета във функция „Образование”.</w:t>
      </w:r>
    </w:p>
    <w:p>
      <w:pPr>
        <w:pStyle w:val="Normal"/>
        <w:jc w:val="both"/>
        <w:rPr/>
      </w:pPr>
      <w:r>
        <w:rPr/>
        <w:tab/>
        <w:t xml:space="preserve"> - С Банково бордеро от м. 06.2018 г. е постъпил трансфер от ПУДООС в размер на 2475 лв. Средствата са по одобрен проект на СУ „Г. Каравелов” гр. Шивачево. Със сумата е завишен бюджета на училището.</w:t>
      </w:r>
    </w:p>
    <w:p>
      <w:pPr>
        <w:pStyle w:val="Normal"/>
        <w:jc w:val="both"/>
        <w:rPr/>
      </w:pPr>
      <w:r>
        <w:rPr/>
        <w:tab/>
        <w:t xml:space="preserve"> - С банково бордеро от м. 07.2018 г. е постъпила сума в размер на 3357 лв. от АПИ  за поддържане на участъците от Републиканската пътна мрежа, намиращи се в чертите на град Твърдица. Със сумата е завишен бюджета във функция „Икономически дейности и услуги”.</w:t>
      </w:r>
    </w:p>
    <w:p>
      <w:pPr>
        <w:pStyle w:val="Normal"/>
        <w:jc w:val="both"/>
        <w:rPr/>
      </w:pPr>
      <w:r>
        <w:rPr/>
        <w:tab/>
        <w:t xml:space="preserve"> - С ФО-31/16.07.2018 г. на Министерство на финансите, в изпълнение на чл. 1, ал. 1 от ПМС № 107 за одобряване на допълнителни трансфери по бюджетите на общините за закупуване на познавателни книжки, учебници и учебни помагала, са предоставени средства в размер на 92595 лв. Със сумата е завишен бюджета във функция „Образование”.</w:t>
      </w:r>
    </w:p>
    <w:p>
      <w:pPr>
        <w:pStyle w:val="Normal"/>
        <w:jc w:val="both"/>
        <w:rPr/>
      </w:pPr>
      <w:r>
        <w:rPr/>
        <w:tab/>
        <w:t xml:space="preserve"> - С ФО-40/21.08.2018 г. на Министерство на финансите, в изпълнение на чл. 1, ал. 2, т. 1 от ПМС 154 за одобряване на допълнителни разходи за изплащане на парични средства за физическо възпитание и спорт, са предоставени средства в размер на 6026 лв. Със сумата е завишен бюджета в дейност 713 „Спорт за всички”.</w:t>
      </w:r>
    </w:p>
    <w:p>
      <w:pPr>
        <w:pStyle w:val="Normal"/>
        <w:jc w:val="both"/>
        <w:rPr/>
      </w:pPr>
      <w:r>
        <w:rPr/>
        <w:tab/>
        <w:t xml:space="preserve"> - С ФО-44/04.09.2018 г. на Министерство на финансите, в изпълнение на чл. 1 от ПМС № 179 за одобряване на допълнителни трансфери по бюджетите на общините за дейности по национална програма „Осигуряване на съвременна образователна среда”, са постъпили средства в размер на 21791 лв. Със сумата е завишен бюджета във функция „Образование”.</w:t>
      </w:r>
    </w:p>
    <w:p>
      <w:pPr>
        <w:pStyle w:val="Normal"/>
        <w:jc w:val="both"/>
        <w:rPr/>
      </w:pPr>
      <w:r>
        <w:rPr/>
        <w:tab/>
        <w:t xml:space="preserve"> - С ФО-56/24.10.2018 г. и ФО-63/10.12.2018 г. на Министерство на финансите, в изпълнение на чл. 1 от ПМС № 220 за одобряване на допълнителни трансфери за общините за дейности по национална програма „Оптимизация на вътрешната структура на персонала”, са постъпили средства в размер на 51051 лв., които са отнесени във функция „Образование”.</w:t>
      </w:r>
    </w:p>
    <w:p>
      <w:pPr>
        <w:pStyle w:val="Normal"/>
        <w:jc w:val="both"/>
        <w:rPr/>
      </w:pPr>
      <w:r>
        <w:rPr/>
        <w:tab/>
        <w:t xml:space="preserve"> - Съгласно договори за дарения по случай провеждане на турнир по ориентиране и 1-ви юни- деня на детето, са постъпили дарени суми в размер на 3378 лв. Със сумите е завишен бюджета във функция „Образование” и дейност 714 „Спортни бази за спорт за всички”.</w:t>
      </w:r>
    </w:p>
    <w:p>
      <w:pPr>
        <w:pStyle w:val="Normal"/>
        <w:jc w:val="both"/>
        <w:rPr/>
      </w:pPr>
      <w:r>
        <w:rPr/>
        <w:tab/>
        <w:t xml:space="preserve"> -С банково бордеро от м. 10.2018 г. по бюджета на СУ „Г. Каравелов” гр. Шивачево са постъпили средства в размер на 20150 лв. за изграждане на безжична мрежа за интернет. Със сумата е завишен бюджета на училището.</w:t>
      </w:r>
    </w:p>
    <w:p>
      <w:pPr>
        <w:pStyle w:val="Normal"/>
        <w:jc w:val="both"/>
        <w:rPr/>
      </w:pPr>
      <w:r>
        <w:rPr/>
        <w:tab/>
        <w:t xml:space="preserve"> - С ФО- 57/22.11.2018 г. и ФО-76/18.12.2018 г. на Министерство на финансите, в изпълнение на ПМС № 239 за одобряване на допълнителни трансфери на общините за дейности по национални програми „Развитие на системата на предучилищно образование” и „Без свободен час”, са постъпили средства в размер на 18200 лв. Със сумата е завишен бюджета във функция „Образование”.</w:t>
      </w:r>
    </w:p>
    <w:p>
      <w:pPr>
        <w:pStyle w:val="Normal"/>
        <w:jc w:val="both"/>
        <w:rPr/>
      </w:pPr>
      <w:r>
        <w:rPr/>
        <w:tab/>
        <w:t xml:space="preserve"> - С ФО-58/27.11.2018 г. на Министерство на финансите, в изпълнение на чл. 1, ал. 1 от ПМС № 249 за одобряване на допълнителни трансфери за изплащане на допълнително възнаграждение за постигнати резултати от труда на директорите на общинските училища и детски градини, са постъпили средства в размер на 10185 лв. Със сумата е завишен бюджета във функция „Образование”.</w:t>
      </w:r>
    </w:p>
    <w:p>
      <w:pPr>
        <w:pStyle w:val="Normal"/>
        <w:jc w:val="both"/>
        <w:rPr/>
      </w:pPr>
      <w:r>
        <w:rPr/>
        <w:tab/>
        <w:t xml:space="preserve"> - С ФО-64/10.12.2018 г. на Министерство на финансите, в изпълнение на чл. 1, ал. 1 от ПМС № 266 за одобряване на допълнителни трансфери за дейности по национална програма „Информационни и комуникационни технологии в системата на образованието” са постъпили средства в размер на 10031 лв. Със сумата е завишен бюджета във функция „Образование”.</w:t>
      </w:r>
    </w:p>
    <w:p>
      <w:pPr>
        <w:pStyle w:val="Normal"/>
        <w:jc w:val="both"/>
        <w:rPr/>
      </w:pPr>
      <w:r>
        <w:rPr/>
        <w:tab/>
        <w:t xml:space="preserve"> - С ФО-65/10.12.2018 г. на Министерство на финансите, в изпълнение на чл. 1, ал. 1 от ПМС № 267 за осигуряване на допълнителни трансфери за дейности по национална програма „С грижа за всеки ученик”, са постъпили средства в размер на 10164 лв. Със сумата е завишен бюджета във функция „Образование”.</w:t>
      </w:r>
    </w:p>
    <w:p>
      <w:pPr>
        <w:pStyle w:val="Normal"/>
        <w:jc w:val="both"/>
        <w:rPr/>
      </w:pPr>
      <w:r>
        <w:rPr/>
        <w:tab/>
        <w:t xml:space="preserve"> С ФО-77/19.12.2018 г. на Министерство на финансите, в изпълнение на чл. 1, ал. 1, т. 1 от ПМС 315 за одобряване на допълнителни трансфери за общините, са постъпили средства в размер на 300000 лв. Сумата е целева- за ремонт на улици в с. Бяла паланка и с. Жълт бряг и е отнесена в дейност 606 „Изграждане, ремонт и поддържане на уличната мрежа”.</w:t>
      </w:r>
    </w:p>
    <w:p>
      <w:pPr>
        <w:pStyle w:val="Normal"/>
        <w:jc w:val="both"/>
        <w:rPr/>
      </w:pPr>
      <w:r>
        <w:rPr/>
        <w:tab/>
        <w:t xml:space="preserve"> - С банково бордеро от м.12.2018 г. по сметката на НУ „Христо Ботев” с. Оризари са постъпили средства в размер на 6350 лв. за изграждане на безжична мрежа за интернет. Със сумата е завишен бюджета на училището. </w:t>
      </w:r>
    </w:p>
    <w:p>
      <w:pPr>
        <w:pStyle w:val="Normal"/>
        <w:jc w:val="both"/>
        <w:rPr/>
      </w:pPr>
      <w:r>
        <w:rPr/>
        <w:tab/>
        <w:t xml:space="preserve"> - С банкови бордера от м. 11.2018 г. по бюджетите на училищата са постъпили средства в размер на 23139 лв. за закупуване на ученически шкафчета. Със сумата е завишен бюджета във функция „Образование”.</w:t>
      </w:r>
    </w:p>
    <w:p>
      <w:pPr>
        <w:pStyle w:val="Normal"/>
        <w:jc w:val="both"/>
        <w:rPr/>
      </w:pPr>
      <w:r>
        <w:rPr/>
        <w:tab/>
        <w:t xml:space="preserve"> - За периода  01.01.-3</w:t>
      </w:r>
      <w:r>
        <w:rPr>
          <w:lang w:val="en-US"/>
        </w:rPr>
        <w:t>1</w:t>
      </w:r>
      <w:r>
        <w:rPr/>
        <w:t>.</w:t>
      </w:r>
      <w:r>
        <w:rPr>
          <w:lang w:val="en-US"/>
        </w:rPr>
        <w:t>12</w:t>
      </w:r>
      <w:r>
        <w:rPr/>
        <w:t>.2018 г. от Министерството на труда и социалната политика, чрез  Агенцията по заетостта, на общината са предоставени трансфери в размер на 328333 лв. Средствата са предназначени за изплащане на възнагражденията  и полагащите  се осигурителни вноски на работещите по програми за осигуряване на заетост. С размера на трансфера е завишен бюджета във  функция „Социално подпомагане, осигуряване и грижи”.</w:t>
      </w:r>
    </w:p>
    <w:p>
      <w:pPr>
        <w:pStyle w:val="Normal"/>
        <w:jc w:val="both"/>
        <w:rPr/>
      </w:pPr>
      <w:r>
        <w:rPr/>
        <w:tab/>
        <w:t>-</w:t>
      </w:r>
      <w:r>
        <w:rPr>
          <w:lang w:val="en-US"/>
        </w:rPr>
        <w:t xml:space="preserve"> </w:t>
      </w:r>
      <w:r>
        <w:rPr/>
        <w:t>С банкови бордера за периода януари – декември 2018 г. са предоставени трансфери на Община Стара Загора – 117043 лв.  Предоставените трансфери са  на основание чл. 60 и чл.64 от Закона за управление на отпадъците. С размера на предоставените трансфери е намален плана в  дейност 623 „Чистота”,  функция „Жилищно строителство, БКС и опазване на околната среда”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>
          <w:lang w:val="ru-RU"/>
        </w:rPr>
      </w:pPr>
      <w:r>
        <w:rPr/>
        <w:t xml:space="preserve"> </w:t>
      </w:r>
      <w:r>
        <w:rPr/>
        <w:tab/>
        <w:t xml:space="preserve">- От средствата отчитани по § 97-00 „Резерв за непредвидени и неотложни разходи” са предоставени  помощи  на правоимащи граждани от общината  за </w:t>
      </w:r>
      <w:r>
        <w:rPr>
          <w:lang w:val="en-US"/>
        </w:rPr>
        <w:t>2200</w:t>
      </w:r>
      <w:r>
        <w:rPr/>
        <w:t xml:space="preserve"> лв., дофинансирани са  читалища с 10130 лв., предоставени са заемообразно средства по проекти в размер на 64678 лв. и са финансирани капиталови разходи за 1</w:t>
      </w:r>
      <w:r>
        <w:rPr>
          <w:lang w:val="en-US"/>
        </w:rPr>
        <w:t>26104</w:t>
      </w:r>
      <w:r>
        <w:rPr/>
        <w:t xml:space="preserve"> лв. 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ab/>
        <w:t xml:space="preserve"> </w:t>
      </w:r>
    </w:p>
    <w:p>
      <w:pPr>
        <w:pStyle w:val="Normal"/>
        <w:jc w:val="both"/>
        <w:rPr>
          <w:lang w:val="en-US"/>
        </w:rPr>
      </w:pPr>
      <w:r>
        <w:rPr/>
        <w:tab/>
        <w:t>Увеличенията и намаленията са отразени в съответните функции, дейности и параграфи съгласно Единната бюджетна класификация</w:t>
      </w:r>
      <w:r>
        <w:rPr>
          <w:lang w:val="ru-RU"/>
        </w:rPr>
        <w:t xml:space="preserve"> </w:t>
      </w:r>
      <w:r>
        <w:rPr/>
        <w:t>за 2018</w:t>
      </w:r>
      <w:r>
        <w:rPr>
          <w:lang w:val="ru-RU"/>
        </w:rPr>
        <w:t xml:space="preserve"> </w:t>
      </w:r>
      <w:r>
        <w:rPr/>
        <w:t xml:space="preserve">г.                                                                        и към 31.12.2018 г. актуализирания бюджет на общината е в размер на </w:t>
      </w:r>
      <w:r>
        <w:rPr>
          <w:lang w:val="ru-RU"/>
        </w:rPr>
        <w:t>15757149</w:t>
      </w:r>
      <w:r>
        <w:rPr/>
        <w:t xml:space="preserve"> лв. в приход и разход.</w:t>
      </w:r>
    </w:p>
    <w:p>
      <w:pPr>
        <w:pStyle w:val="Normal"/>
        <w:ind w:firstLine="708"/>
        <w:jc w:val="both"/>
        <w:rPr/>
      </w:pPr>
      <w:r>
        <w:rPr/>
        <w:t xml:space="preserve">Информацията е  представена в справки -  Приложение  № 1 и Приложение  № 2. 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2832" w:firstLine="708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  <w:t>ПРИХОД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Изпълнението на приходите на общинския бюджет към 31.12.2018 г. е в размер на  13776217 лв. </w:t>
      </w:r>
    </w:p>
    <w:p>
      <w:pPr>
        <w:pStyle w:val="Normal"/>
        <w:ind w:firstLine="708"/>
        <w:jc w:val="both"/>
        <w:rPr/>
      </w:pPr>
      <w:r>
        <w:rPr/>
        <w:t>Аналитично плана на приходите по бюджета към 31.12.2018 г. е изпълнен както следва:</w:t>
      </w:r>
    </w:p>
    <w:p>
      <w:pPr>
        <w:pStyle w:val="Normal"/>
        <w:ind w:firstLine="708"/>
        <w:jc w:val="both"/>
        <w:rPr/>
      </w:pPr>
      <w:r>
        <w:rPr>
          <w:b/>
        </w:rPr>
        <w:t>1. Приходи за финансиране на делегираните от държавата дейности- отчет -9736176 лв.,  от които:</w:t>
      </w:r>
    </w:p>
    <w:p>
      <w:pPr>
        <w:pStyle w:val="Normal"/>
        <w:jc w:val="both"/>
        <w:rPr/>
      </w:pPr>
      <w:r>
        <w:rPr/>
        <w:t>- Обща субсидия и държавни трансфери §§ 31-11 – 9083649 лв.;</w:t>
      </w:r>
    </w:p>
    <w:p>
      <w:pPr>
        <w:pStyle w:val="Normal"/>
        <w:jc w:val="both"/>
        <w:rPr/>
      </w:pPr>
      <w:r>
        <w:rPr/>
        <w:t>- Целеви трансфери за капиталови разходи §§ 31-13 – 87000 лв.;</w:t>
      </w:r>
    </w:p>
    <w:p>
      <w:pPr>
        <w:pStyle w:val="Normal"/>
        <w:jc w:val="both"/>
        <w:rPr/>
      </w:pPr>
      <w:r>
        <w:rPr/>
        <w:t>- Целеви трансфери от ЦБ §§ 31-18 – 10825 лв.;</w:t>
      </w:r>
    </w:p>
    <w:p>
      <w:pPr>
        <w:pStyle w:val="Normal"/>
        <w:jc w:val="both"/>
        <w:rPr/>
      </w:pPr>
      <w:r>
        <w:rPr/>
        <w:t>- Целеви трансфери от ЦБ  §§ 31-28- 53624  лв.;</w:t>
      </w:r>
    </w:p>
    <w:p>
      <w:pPr>
        <w:pStyle w:val="Normal"/>
        <w:jc w:val="both"/>
        <w:rPr/>
      </w:pPr>
      <w:r>
        <w:rPr/>
        <w:t>- Трансфери отчетени по §  61-00 – 729696  лв.;</w:t>
      </w:r>
    </w:p>
    <w:p>
      <w:pPr>
        <w:pStyle w:val="Normal"/>
        <w:jc w:val="both"/>
        <w:rPr/>
      </w:pPr>
      <w:r>
        <w:rPr/>
        <w:t>- Трансфери отчетени по § 62-00</w:t>
        <w:tab/>
        <w:t>- 1050 лв.;</w:t>
      </w:r>
    </w:p>
    <w:p>
      <w:pPr>
        <w:pStyle w:val="Normal"/>
        <w:jc w:val="both"/>
        <w:rPr/>
      </w:pPr>
      <w:r>
        <w:rPr/>
        <w:t>- Трансфери от ПУДООС §§ 64-01 – 2475 лв.;</w:t>
      </w:r>
    </w:p>
    <w:p>
      <w:pPr>
        <w:pStyle w:val="Normal"/>
        <w:jc w:val="both"/>
        <w:rPr/>
      </w:pPr>
      <w:r>
        <w:rPr/>
        <w:t>- Приходи от застрахователно събитие §§ 36-11- 11027 лв.;</w:t>
      </w:r>
    </w:p>
    <w:p>
      <w:pPr>
        <w:pStyle w:val="Normal"/>
        <w:jc w:val="both"/>
        <w:rPr/>
      </w:pPr>
      <w:r>
        <w:rPr/>
        <w:t>- Средства на училищата по ОП - §§ 88-03 – 38763 лв.;</w:t>
      </w:r>
    </w:p>
    <w:p>
      <w:pPr>
        <w:pStyle w:val="Normal"/>
        <w:jc w:val="both"/>
        <w:rPr/>
      </w:pPr>
      <w:r>
        <w:rPr/>
        <w:t>-  Преходен остатък на 01.01.2018 г.- /+/ 846851  лв.;</w:t>
      </w:r>
    </w:p>
    <w:p>
      <w:pPr>
        <w:pStyle w:val="Normal"/>
        <w:jc w:val="both"/>
        <w:rPr/>
      </w:pPr>
      <w:r>
        <w:rPr/>
        <w:t>-  Наличност към 31.12.2018 г.  /-/ 1128784  лв.</w:t>
      </w:r>
    </w:p>
    <w:p>
      <w:pPr>
        <w:pStyle w:val="Normal"/>
        <w:ind w:firstLine="708"/>
        <w:jc w:val="both"/>
        <w:rPr/>
      </w:pPr>
      <w:r>
        <w:rPr>
          <w:b/>
        </w:rPr>
        <w:t>2. Приходи за финансиране на местни дейности- отчет- 4040041 лв., от които:</w:t>
      </w:r>
    </w:p>
    <w:p>
      <w:pPr>
        <w:pStyle w:val="Normal"/>
        <w:jc w:val="both"/>
        <w:rPr/>
      </w:pPr>
      <w:r>
        <w:rPr/>
        <w:t>- Данъчни приходи- 448555 лв.;</w:t>
      </w:r>
    </w:p>
    <w:p>
      <w:pPr>
        <w:pStyle w:val="Normal"/>
        <w:jc w:val="both"/>
        <w:rPr/>
      </w:pPr>
      <w:r>
        <w:rPr/>
        <w:t>- Неданъчни приходи- 1778839 лв.;</w:t>
      </w:r>
    </w:p>
    <w:p>
      <w:pPr>
        <w:pStyle w:val="Normal"/>
        <w:jc w:val="both"/>
        <w:rPr/>
      </w:pPr>
      <w:r>
        <w:rPr/>
        <w:t>- Изравнителна субсидия и трансфери за местни дейности §§ 31-12- 1395200 лв.;</w:t>
      </w:r>
    </w:p>
    <w:p>
      <w:pPr>
        <w:pStyle w:val="Normal"/>
        <w:jc w:val="both"/>
        <w:rPr/>
      </w:pPr>
      <w:r>
        <w:rPr/>
        <w:t>- Целеви трансфери за капиталови разходи §§ 31-13  – 430300 лв.;</w:t>
      </w:r>
    </w:p>
    <w:p>
      <w:pPr>
        <w:pStyle w:val="Normal"/>
        <w:jc w:val="both"/>
        <w:rPr/>
      </w:pPr>
      <w:r>
        <w:rPr/>
        <w:t>- Целеви трансфери по § 31-18 – 300000 лв.;</w:t>
      </w:r>
    </w:p>
    <w:p>
      <w:pPr>
        <w:pStyle w:val="Normal"/>
        <w:jc w:val="both"/>
        <w:rPr/>
      </w:pPr>
      <w:r>
        <w:rPr/>
        <w:t>- Трансфери по §§ 61-01 – 37917 лв.;</w:t>
      </w:r>
    </w:p>
    <w:p>
      <w:pPr>
        <w:pStyle w:val="Normal"/>
        <w:jc w:val="both"/>
        <w:rPr/>
      </w:pPr>
      <w:r>
        <w:rPr/>
        <w:t xml:space="preserve">- Трансфери по §§ 61-02 - /-/  117043 лв.; </w:t>
      </w:r>
    </w:p>
    <w:p>
      <w:pPr>
        <w:pStyle w:val="Normal"/>
        <w:jc w:val="both"/>
        <w:rPr/>
      </w:pPr>
      <w:r>
        <w:rPr/>
        <w:t>- Трансфери по § 62-00 - /-/ 9356 лв.;</w:t>
      </w:r>
    </w:p>
    <w:p>
      <w:pPr>
        <w:pStyle w:val="Normal"/>
        <w:jc w:val="both"/>
        <w:rPr/>
      </w:pPr>
      <w:r>
        <w:rPr/>
        <w:t>- Временен безлихвен заем за  извънбюджетни сметки- § 76-00 - /-/ 55475 лв.;</w:t>
      </w:r>
    </w:p>
    <w:p>
      <w:pPr>
        <w:pStyle w:val="Normal"/>
        <w:jc w:val="both"/>
        <w:rPr/>
      </w:pPr>
      <w:r>
        <w:rPr/>
        <w:t>- Погашения по финансов лизинг § 93-00 - /-/ 44420 лв.;</w:t>
      </w:r>
    </w:p>
    <w:p>
      <w:pPr>
        <w:pStyle w:val="Normal"/>
        <w:jc w:val="both"/>
        <w:rPr/>
      </w:pPr>
      <w:r>
        <w:rPr/>
        <w:t>- Преходен остатък  на 01.01.2018 г. - /+/ 1046986 лв.;</w:t>
      </w:r>
    </w:p>
    <w:p>
      <w:pPr>
        <w:pStyle w:val="Normal"/>
        <w:jc w:val="both"/>
        <w:rPr/>
      </w:pPr>
      <w:r>
        <w:rPr/>
        <w:t>- Наличност към 31.12.2018 г. - /-/ 1171462 л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ЗХОД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Разходната част на общинския бюджет към 31.12.2018 г. възлиза на 13776217  лв. в т. ч.:</w:t>
      </w:r>
    </w:p>
    <w:p>
      <w:pPr>
        <w:pStyle w:val="Normal"/>
        <w:ind w:firstLine="360"/>
        <w:jc w:val="both"/>
        <w:rPr/>
      </w:pPr>
      <w:r>
        <w:rPr>
          <w:b/>
        </w:rPr>
        <w:t>Разходи за държавни дейности-  9887241 лв. в т. ч.:</w:t>
      </w:r>
    </w:p>
    <w:p>
      <w:pPr>
        <w:pStyle w:val="Normal"/>
        <w:ind w:left="360" w:hanging="0"/>
        <w:jc w:val="both"/>
        <w:rPr/>
      </w:pPr>
      <w:r>
        <w:rPr/>
        <w:t>-    от държавни трансфери- 9736176 лв.;</w:t>
      </w:r>
    </w:p>
    <w:p>
      <w:pPr>
        <w:pStyle w:val="Normal"/>
        <w:ind w:left="360" w:hanging="0"/>
        <w:jc w:val="both"/>
        <w:rPr/>
      </w:pPr>
      <w:r>
        <w:rPr/>
        <w:t>-    от местни приходи / дофинансиране на държавни дейности с общински приходи/ - 151065 лв.</w:t>
      </w:r>
    </w:p>
    <w:p>
      <w:pPr>
        <w:pStyle w:val="Normal"/>
        <w:ind w:firstLine="360"/>
        <w:jc w:val="both"/>
        <w:rPr>
          <w:b/>
          <w:b/>
          <w:lang w:val="en-US"/>
        </w:rPr>
      </w:pPr>
      <w:r>
        <w:rPr>
          <w:b/>
        </w:rPr>
        <w:t>Разходи за местни дейности- 3888976 лв.</w:t>
      </w:r>
    </w:p>
    <w:p>
      <w:pPr>
        <w:pStyle w:val="Normal"/>
        <w:ind w:firstLine="36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360"/>
        <w:jc w:val="both"/>
        <w:rPr/>
      </w:pPr>
      <w:r>
        <w:rPr/>
        <w:t xml:space="preserve">Изпълнението по функции е както следва: </w:t>
      </w:r>
    </w:p>
    <w:p>
      <w:pPr>
        <w:pStyle w:val="Normal"/>
        <w:jc w:val="both"/>
        <w:rPr/>
      </w:pPr>
      <w:r>
        <w:rPr/>
        <w:t xml:space="preserve">- Общи държавни служби – 1426488 лв. В тази функция са отчетени разходите за общинска администрация,  разходите за дофинансираната численост, разходите на Общински съвет и разходите във връзка с провеждане на избори; 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Отбрана и сигурност – 88902 лв. Във функцията са отчетени разходите за денонощните дежурни, разходите на местната комисия за борба с противообществените прояви на малолетни и непълнолетни лица, разходите на доброволното формирование и разходите по превантивни дейности за намаляване на последствия от бедствия и аварии;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Образование – 6184410</w:t>
      </w:r>
      <w:r>
        <w:rPr>
          <w:lang w:val="en-US"/>
        </w:rPr>
        <w:t xml:space="preserve"> </w:t>
      </w:r>
      <w:r>
        <w:rPr/>
        <w:t>лв. Функцията е със смесено финансиране. Отчетени са разходите за възнаграждения и осигурителни плащания на персонала в системата на образованието, издръжката на училищата и детските градини и безплатния превоз на ученици;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Здравеопазване- 208510 лв.  В тази функция са отчетени разходите за възнаграждения и осигурителни вноски на персонала в яслената група към ДГ гр. Твърдица, персонала в детска млечна кухня и медицинския персонал в здравните кабинети.  Тук е отчетена и  издръжката на здравните кабинети и млечната кухня в гр. Шивачево;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Социално осигуряване, подпомагане и грижи – 3254492 лв. Във функцията са отчетени разходите за заведенията за социални услуги – ДПЛУИ и ДПЛПР гр. Твърдица, ДЦСХ с. Сборище, ДСП гр. Твърдица и ДСП гр. Шивачево, клубовете на пенсионера и инвалида, възнагражденията и осигурителните вноски на заетите по програми за временна заетост;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Жилищно строителство, БКС и опазване на околната среда – 1171998 лв. Тук са отчетени разходите за улично осветление,  разходите в дейностите озеленяване, чистота и опазване на околната среда, благоустройствените мероприятия и изграждане и ремонт на улична мрежа в населените места;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Почивно дело, култура, религиозна дейност – 386098  лв. Във функцията са отчетени разходите за поддържане на спортни бази, подпомагане дейността на  спортни клубове, субсидирането на читалищата, разходите по организация и провеждане на тържества във връзка с национални, регионални и местни празници;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- Икономически дейности и услуги- 1052138 лв. В тази функция  са отчетени разходите на дейностите по горите и разходите за ремонт и поддържане на общински пътища. 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Разходи за лихви – 3181 лв. Във функцията са отчетени разходите за лихви по финансовия лизинг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редства от Европейския съю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По извънбюджетните сметки на Община Твърдица наличността към 01.01.2018 г. е в размер на  193045 лв.   Към 31.12.2018 г.  са постъпили средства от следните източници: трансфери -  1770423 лв.,  приходи от лихви – 18 лв., заем от бюджета – 55475 лв., огледално отчетени средства на училищата –/-/ 38763 лв. Усвоени са  1784551 лв., отчетена е отрицателна курсова разлика в размер 136 лв.  и наличността по  сметки към 31.12.2018 г.  е  195511  лв.</w:t>
      </w:r>
    </w:p>
    <w:p>
      <w:pPr>
        <w:pStyle w:val="Normal"/>
        <w:jc w:val="both"/>
        <w:rPr>
          <w:lang w:val="en-US"/>
        </w:rPr>
      </w:pPr>
      <w:r>
        <w:rPr/>
        <w:tab/>
      </w:r>
    </w:p>
    <w:p>
      <w:pPr>
        <w:pStyle w:val="Normal"/>
        <w:ind w:firstLine="360"/>
        <w:jc w:val="both"/>
        <w:rPr/>
      </w:pPr>
      <w:r>
        <w:rPr/>
        <w:t xml:space="preserve">Във връзка с гореизложеното, предлагам Общински съвет гр. Твърдица да приеме следното 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РЕШЕНИЕ: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firstLine="348"/>
        <w:jc w:val="both"/>
        <w:rPr/>
      </w:pPr>
      <w:r>
        <w:rPr/>
        <w:t xml:space="preserve">На основание чл. 21, ал. 1 т. 6 от Закона за местното самоуправление и местната  администрация и Наредба за условията и реда за съставяне на тригодишна бюджетна прогноза за местните дейности и за съставяне, приемане, изпълнение и отчитане на бюджета на Община Твърдица  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РЕШ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>
          <w:b/>
          <w:b/>
        </w:rPr>
      </w:pPr>
      <w:r>
        <w:rPr>
          <w:b/>
        </w:rPr>
        <w:t>Приема актуализирания план на общинския бюджет  към 31.12.2018 г. по приходите в размер на 15757149 лв., в т. ч.: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b/>
        </w:rPr>
        <w:t>Приходи с държавен характер – 10793519 лв., в т. ч.:</w:t>
      </w:r>
    </w:p>
    <w:p>
      <w:pPr>
        <w:pStyle w:val="Normal"/>
        <w:ind w:left="360" w:hanging="0"/>
        <w:jc w:val="both"/>
        <w:rPr/>
      </w:pPr>
      <w:r>
        <w:rPr/>
        <w:t>- Обща субсидия и държавни трансфери по §§ 31-11- 9083649 лв.;</w:t>
      </w:r>
    </w:p>
    <w:p>
      <w:pPr>
        <w:pStyle w:val="Normal"/>
        <w:ind w:left="360" w:hanging="0"/>
        <w:jc w:val="both"/>
        <w:rPr/>
      </w:pPr>
      <w:r>
        <w:rPr/>
        <w:t>- Целеви трансфери за капиталови разходи §§ 31-13- 87000 лв.;</w:t>
      </w:r>
    </w:p>
    <w:p>
      <w:pPr>
        <w:pStyle w:val="Normal"/>
        <w:ind w:left="360" w:hanging="0"/>
        <w:jc w:val="both"/>
        <w:rPr/>
      </w:pPr>
      <w:r>
        <w:rPr/>
        <w:t>- Целеви трансфери по §§ 31-18 – 10825 лв.;</w:t>
      </w:r>
    </w:p>
    <w:p>
      <w:pPr>
        <w:pStyle w:val="Normal"/>
        <w:ind w:left="360" w:hanging="0"/>
        <w:jc w:val="both"/>
        <w:rPr/>
      </w:pPr>
      <w:r>
        <w:rPr/>
        <w:t>- Целеви трансфери по §§ 31-28 – 53954 лв.;</w:t>
      </w:r>
    </w:p>
    <w:p>
      <w:pPr>
        <w:pStyle w:val="Normal"/>
        <w:ind w:left="360" w:hanging="0"/>
        <w:jc w:val="both"/>
        <w:rPr/>
      </w:pPr>
      <w:r>
        <w:rPr/>
        <w:t>- Трансфери по § 61-00 –  729695 лв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в т</w:t>
      </w:r>
      <w:r>
        <w:rPr>
          <w:lang w:val="ru-RU"/>
        </w:rPr>
        <w:t>.</w:t>
      </w:r>
      <w:r>
        <w:rPr/>
        <w:t xml:space="preserve"> ч.:трансфери по §§ 61-05- 328333 лв.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Трансфер от ПУДОООО §§64-01- 2475 лв.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Средства на училищата по §§ 88-03 - /-/ 20930 лв.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 Преходен остатък на 01.01.2018 г.  – /+/  846851 лв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>Приходи с общински характер- 4963630 лв.,  в т. ч.:</w:t>
      </w:r>
    </w:p>
    <w:p>
      <w:pPr>
        <w:pStyle w:val="Normal"/>
        <w:jc w:val="both"/>
        <w:rPr/>
      </w:pPr>
      <w:r>
        <w:rPr>
          <w:b/>
        </w:rPr>
        <w:t xml:space="preserve">      </w:t>
      </w:r>
      <w:r>
        <w:rPr>
          <w:b/>
        </w:rPr>
        <w:t xml:space="preserve">-  </w:t>
      </w:r>
      <w:r>
        <w:rPr/>
        <w:t>Собствени бюджетни приходи-  1979368 лв.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 Обща изравнителна субсидия  за местни дейности §§31-12- 1395200 лв.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-  Целева субсидия за капиталови разходи §§ 31-13- </w:t>
      </w:r>
      <w:r>
        <w:rPr>
          <w:lang w:val="ru-RU"/>
        </w:rPr>
        <w:t>430300</w:t>
      </w:r>
      <w:r>
        <w:rPr/>
        <w:t xml:space="preserve"> лв.;</w:t>
      </w:r>
    </w:p>
    <w:p>
      <w:pPr>
        <w:pStyle w:val="Normal"/>
        <w:jc w:val="both"/>
        <w:rPr>
          <w:lang w:val="ru-RU"/>
        </w:rPr>
      </w:pPr>
      <w:r>
        <w:rPr/>
        <w:t xml:space="preserve">      </w:t>
      </w:r>
      <w:r>
        <w:rPr/>
        <w:t>- Целева субсидия по §§ 31-18 – 300000 лв.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 Трансфери по §  61-00- /-/ 79126 лв.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 Временни безлихвени заеми за извънбюджетни сметки § 76-00 -/-/  64678 лв.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 Задължение по финансов лизинг - § 93-00 - /-/ 44420 лв.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 Преходен остатък  на 01.01.2018 г. /+/ 1046986 лв.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>
          <w:b/>
        </w:rPr>
        <w:t xml:space="preserve">       </w:t>
      </w:r>
      <w:r>
        <w:rPr>
          <w:b/>
        </w:rPr>
        <w:t xml:space="preserve">2. По разходите в размер на 15757149 лв., разпределени по функции както следва: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- Общи държавни служби-  1575799 лв.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- Отбрана и сигурност –  238878 лв.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- Образование- 6793652 лв.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- Здравеопазване- 256123 лв.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- Социално осигуряване, подпомагане и грижи- 3353465 лв.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- Жилищно строителство, БКС и опазване на околната среда –  1354108 лв.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- Почивно дело,  култура, религиозна дейност -  488138 лв.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- Икономически дейности и услуги-  1170724 лв.;</w:t>
      </w:r>
    </w:p>
    <w:p>
      <w:pPr>
        <w:pStyle w:val="Normal"/>
        <w:jc w:val="both"/>
        <w:rPr/>
      </w:pPr>
      <w:r>
        <w:rPr/>
        <w:tab/>
        <w:t xml:space="preserve">- Разходи за лихви – 3200 лв.; 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>- Резерв за неотложни и непредвидени разходи  - 523062 лв.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3. Приема отчета за изпълнение на бюджета на община Твърдица за периода от 01.01. -31.12.2018 г. по прихода в размер на  13776217 лв.,  в т. ч.:</w:t>
      </w:r>
    </w:p>
    <w:p>
      <w:pPr>
        <w:pStyle w:val="Normal"/>
        <w:ind w:left="708" w:hanging="0"/>
        <w:jc w:val="both"/>
        <w:rPr/>
      </w:pPr>
      <w:r>
        <w:rPr/>
        <w:t xml:space="preserve">  </w:t>
      </w:r>
      <w:r>
        <w:rPr/>
        <w:t>- Приходи в делегираните от държавата дейности-  9736176  лв.;</w:t>
      </w:r>
    </w:p>
    <w:p>
      <w:pPr>
        <w:pStyle w:val="Normal"/>
        <w:ind w:left="708" w:hanging="0"/>
        <w:jc w:val="both"/>
        <w:rPr/>
      </w:pPr>
      <w:r>
        <w:rPr/>
        <w:t xml:space="preserve">  </w:t>
      </w:r>
      <w:r>
        <w:rPr/>
        <w:t>- Приходи в местните дейности- 4040041 лв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4.Приема отчета за изпълнение на бюджета на община Твърдица за периода 01.01. -31.12.2018 г.  по разхода в размер на 13776217 лв., в т. ч.: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-  Разходи в делегираните от държавата дейности – 9887241   лв., в т. ч.: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-  От държавни трансфери-  9736176 лв.;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- От местни приходи /дофинансиране на държавни разходи с общински приходи/- 151065  лв.;</w:t>
      </w:r>
    </w:p>
    <w:p>
      <w:pPr>
        <w:pStyle w:val="Normal"/>
        <w:jc w:val="both"/>
        <w:rPr>
          <w:lang w:val="en-US"/>
        </w:rPr>
      </w:pPr>
      <w:r>
        <w:rPr/>
        <w:t xml:space="preserve">             </w:t>
      </w:r>
      <w:r>
        <w:rPr/>
        <w:t>-   Разходи за местни дейности-  3888976  лв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ab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5. Приема окончателния годишен план и отчет за разходите за строителство, основен ремонт и придобиване на материални и нематериални дълготрайни активи съгласно Приложение № 3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  <w:t>6. Приема отчета за общинския дълг през 201</w:t>
      </w:r>
      <w:r>
        <w:rPr>
          <w:b/>
          <w:lang w:val="en-US"/>
        </w:rPr>
        <w:t>8</w:t>
      </w:r>
      <w:r>
        <w:rPr>
          <w:b/>
        </w:rPr>
        <w:t xml:space="preserve"> г., съгласно справка Приложение № 1</w:t>
      </w:r>
      <w:r>
        <w:rPr>
          <w:b/>
          <w:lang w:val="en-US"/>
        </w:rPr>
        <w:t>4</w:t>
      </w:r>
      <w:r>
        <w:rPr>
          <w:b/>
        </w:rPr>
        <w:t>.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</w:t>
      </w:r>
      <w:r>
        <w:rPr>
          <w:b/>
          <w:sz w:val="20"/>
          <w:szCs w:val="20"/>
        </w:rPr>
        <w:t xml:space="preserve">ДД/ДД                                                                   </w:t>
      </w:r>
      <w:r>
        <w:rPr>
          <w:b/>
        </w:rPr>
        <w:t>Кмет на община Твърдица:</w:t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                                                           </w:t>
      </w:r>
      <w:r>
        <w:rPr>
          <w:b/>
        </w:rPr>
        <w:t>/Атанас Атанасов/</w:t>
      </w:r>
      <w:r>
        <w:rPr>
          <w:b/>
          <w:sz w:val="20"/>
          <w:szCs w:val="20"/>
        </w:rPr>
        <w:t xml:space="preserve">                                                                                          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Style14">
    <w:name w:val="Шрифт на абзаца по подразбиране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08:31:00Z</dcterms:created>
  <dc:creator>q</dc:creator>
  <dc:description/>
  <cp:keywords/>
  <dc:language>en-US</dc:language>
  <cp:lastModifiedBy>Name</cp:lastModifiedBy>
  <cp:lastPrinted>2018-08-29T15:26:00Z</cp:lastPrinted>
  <dcterms:modified xsi:type="dcterms:W3CDTF">2019-06-19T06:33:00Z</dcterms:modified>
  <cp:revision>33</cp:revision>
  <dc:subject/>
  <dc:title>                                                                                                     До                                                                                                    </dc:title>
</cp:coreProperties>
</file>