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705</wp:posOffset>
            </wp:positionH>
            <wp:positionV relativeFrom="paragraph">
              <wp:posOffset>157480</wp:posOffset>
            </wp:positionV>
            <wp:extent cx="92392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ind w:left="2160" w:right="-852" w:hanging="0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 xml:space="preserve">8890 Твърдица, пл. “Свобода”№1, тел.: 0454/42311, </w:t>
      </w:r>
      <w:r>
        <w:rPr>
          <w:b/>
        </w:rPr>
        <w:t>fax</w:t>
      </w:r>
      <w:r>
        <w:rPr>
          <w:b/>
          <w:lang w:val="ru-RU"/>
        </w:rPr>
        <w:t>: 0454/44049,</w:t>
      </w:r>
    </w:p>
    <w:p>
      <w:pPr>
        <w:pStyle w:val="Normal"/>
        <w:ind w:left="2160" w:right="-852" w:hanging="0"/>
        <w:jc w:val="center"/>
        <w:rPr>
          <w:b/>
          <w:b/>
          <w:sz w:val="22"/>
        </w:rPr>
      </w:pPr>
      <w:r>
        <w:rPr>
          <w:b/>
        </w:rPr>
        <w:t>e-mail: oba_tv@abv.bg;oba_tv@mail.bg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/>
        <w:t xml:space="preserve">     </w:t>
      </w:r>
      <w:r>
        <w:rPr>
          <w:lang w:val="en-US"/>
        </w:rPr>
        <w:tab/>
        <w:tab/>
        <w:tab/>
        <w:tab/>
        <w:tab/>
        <w:tab/>
        <w:tab/>
        <w:tab/>
        <w:t xml:space="preserve">      </w:t>
      </w:r>
      <w:r>
        <w:rPr/>
        <w:t xml:space="preserve">До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бщински съве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Гр. Твърдиц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Е Д Л О ЖЕ Н И Е</w:t>
      </w:r>
    </w:p>
    <w:p>
      <w:pPr>
        <w:pStyle w:val="Normal"/>
        <w:jc w:val="center"/>
        <w:rPr/>
      </w:pPr>
      <w:r>
        <w:rPr>
          <w:b/>
        </w:rPr>
        <w:t>От Атанас Атанасов - кмет на Община Твърд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носно:Приемане на актуализирания бюджет на Община Твърдица към 31.12.2017 г.  и отчета за касово изпълнение  на бюджета за периода 01.01. - 31.12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и госпожи и господа общински съветниц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ървоначалният бюджет на общината за 2017 г. приет с решение                                  № 192/31.01.2017 г. на Общински съвет гр. Твърдица е в размер на  13025771  лв. в приход и разход. В резултат на изпълнение на нормативни актове и въз основа на писма от Министерство на финансите и други ведомства, решения на ОБС и заповеди на кмета  към 31.12.2017 г. са извършени следните корекции:</w:t>
      </w:r>
    </w:p>
    <w:p>
      <w:pPr>
        <w:pStyle w:val="Normal"/>
        <w:ind w:firstLine="708"/>
        <w:jc w:val="both"/>
        <w:rPr/>
      </w:pPr>
      <w:r>
        <w:rPr/>
        <w:t xml:space="preserve">- С писма ДПРС -2/23.02.2017 г., ДПРС -3/12.04.2017 г., ДПРС-5/12.07.2017 г., ДПРС-6/13.12.2017 г. и ДПРС-7/19.12.2017 г.  на Министерство на финансите в съответствие с чл. 18, ал.1 от Постановление № 374 на Министерски съвет за изпълнение на държавния бюджет на РБ за 2017 г.  са утвърдени целеви трансфери, отчитани по §§ 31-28 в размер на 47777 лв. за компенсиране на безплатните и по намалени цени пътувания в страната, за безплатен превоз на ученици до 16 годишна възраст и субсидии за вътрешноградски и междуселищни  превози в слабо населени  планински и гранични райони. Завишена е разходната част на общинския бюджет както следва: функция „Образование” – 24663 лв., функция „Социално осигуряване, подпомагане и грижи” –12434 лв. и функция „Икономически дейности и услуги” – 10680 лв. </w:t>
      </w:r>
    </w:p>
    <w:p>
      <w:pPr>
        <w:pStyle w:val="Normal"/>
        <w:ind w:firstLine="708"/>
        <w:jc w:val="both"/>
        <w:rPr/>
      </w:pPr>
      <w:r>
        <w:rPr/>
        <w:t>- С банково бордеро от 30.01.2017 г. са постъпили средства в размер на 828 лв. за ОУ „Никола Вапцаров” с. Бяла паланка. Със сумата е завишен бюджета на училището.</w:t>
      </w:r>
    </w:p>
    <w:p>
      <w:pPr>
        <w:pStyle w:val="Normal"/>
        <w:ind w:firstLine="708"/>
        <w:jc w:val="both"/>
        <w:rPr/>
      </w:pPr>
      <w:r>
        <w:rPr/>
        <w:t xml:space="preserve">- С банково бордеро от 10.02.2017 г. са постъпили средства в размер на 7000 лв. за организационно-техническа подготовка при провеждане на изборите за народни представители. Със сумата е завишен бюджета във функция „Общи държавни служби”. </w:t>
      </w:r>
    </w:p>
    <w:p>
      <w:pPr>
        <w:pStyle w:val="Normal"/>
        <w:ind w:firstLine="708"/>
        <w:jc w:val="both"/>
        <w:rPr/>
      </w:pPr>
      <w:r>
        <w:rPr/>
        <w:t>- С банково бордеро от м. 03.2017 г. е постъпила сума в размер на 5036 лв. от АПИ за текущ ремонт и зимно поддържане на третокласна пътна мрежа- за участъците в чертите на гр. Твърдица. Със сумата е завишен бюджета във функция „Икономически дейности и услуги”.</w:t>
      </w:r>
    </w:p>
    <w:p>
      <w:pPr>
        <w:pStyle w:val="Normal"/>
        <w:ind w:firstLine="708"/>
        <w:jc w:val="both"/>
        <w:rPr/>
      </w:pPr>
      <w:r>
        <w:rPr/>
        <w:t>- С ФО-14/26.04.2017 г., ФО-29/20.07.2017 г., ФО-48/25.10.2017 г. и ФО-61/12.12.2017 г. на Министерство на финансите, в изпълнение на чл.68 от ПМС № 374 за изпълнение на държавния бюджет на РБ за 2017 г. е завишен бюджета на общината със сумата от 8290 лв. Средствата са за възстановяване на действително изплатената присъдена издръжка през 2017 г., като е завишен бюджета във функция „Социално осигуряване, подпомагане и грижи”.</w:t>
      </w:r>
    </w:p>
    <w:p>
      <w:pPr>
        <w:pStyle w:val="Normal"/>
        <w:ind w:firstLine="708"/>
        <w:jc w:val="both"/>
        <w:rPr/>
      </w:pPr>
      <w:r>
        <w:rPr/>
        <w:t>- С банково бордеро от м.04.2017 г. е постъпила сума в размер на 12355 лв.- възнаграждения и осигурителни вноски на членовете на СИК за Избори 2017. Завишен е бюджета във функция „Общи държавни служби”.</w:t>
      </w:r>
    </w:p>
    <w:p>
      <w:pPr>
        <w:pStyle w:val="Normal"/>
        <w:ind w:firstLine="708"/>
        <w:jc w:val="both"/>
        <w:rPr/>
      </w:pPr>
      <w:r>
        <w:rPr/>
        <w:t>- С ФО-19/12.05.2017 г. на Министерство на финансите в изпълнение на чл. 41 от ПМС № 374 за изпълнение на държавния бюджет на РБ за 2017 г. и писмо № 201-225/04.05.2017 г. на Министерство на образованието и науката, е увеличен бюджета с 1816 лв. във връзка с промяна на натуралните показатели по информационната система на МОН към 01.01.2017 г. Със сумата е завишен бюджета във функция „Образование”.</w:t>
      </w:r>
    </w:p>
    <w:p>
      <w:pPr>
        <w:pStyle w:val="Normal"/>
        <w:ind w:firstLine="708"/>
        <w:jc w:val="both"/>
        <w:rPr/>
      </w:pPr>
      <w:r>
        <w:rPr/>
        <w:t>- С ФО-21/16.05.2017 г. на Министерство на финансите, в изпълнение на чл.41 от  ПМС № 374 за изпълнение на държавния бюджет на РБ за 2017 г. и писмо № 201-225/04.05.2017 г. на МОН  е намален бюджета със сумата от 4449 лв. за здравеопазване, въз основа на информация за броя на учениците и децата наблюдавани в здравните кабинети. Със сумата е намален бюджета във функция „Здравеопазване”.</w:t>
      </w:r>
    </w:p>
    <w:p>
      <w:pPr>
        <w:pStyle w:val="Normal"/>
        <w:ind w:firstLine="708"/>
        <w:jc w:val="both"/>
        <w:rPr/>
      </w:pPr>
      <w:r>
        <w:rPr/>
        <w:t>- С ФО-23/19.05.2017 г. на Министерство на финансите, в изпълнение на чл. 1, ал.1 на ПМС № 88 за одобряване на допълнителни трансфери са предоставени средства в размер на 104588 лв. за закупуване на учебници и учебни помагала за децата и учениците в общинските детски градини и училища. Със сумата е завишен бюджета във функция „Образование”.</w:t>
      </w:r>
    </w:p>
    <w:p>
      <w:pPr>
        <w:pStyle w:val="Normal"/>
        <w:ind w:firstLine="708"/>
        <w:jc w:val="both"/>
        <w:rPr/>
      </w:pPr>
      <w:r>
        <w:rPr/>
        <w:t>- С ФО-24/29.05.2017 г. на Министерство на финансите в изпълнение на чл.1, ал. 1 от ПМС № 94 за одобряване на допълнителни трансфери по бюджетите на общините са предоставени средства в размер на 55142 лв. за възстановяване на разходите на педагогическия персонал за транспорт от местоживеенето до местоработата. Със сумата е завишен бюджета във функция „Образование”.</w:t>
      </w:r>
    </w:p>
    <w:p>
      <w:pPr>
        <w:pStyle w:val="Normal"/>
        <w:ind w:firstLine="708"/>
        <w:jc w:val="both"/>
        <w:rPr/>
      </w:pPr>
      <w:r>
        <w:rPr/>
        <w:t xml:space="preserve">-С банкови бордера от м. 06.2017 г., м.11.2017 г. и м.12.2017 г.  по проект „За чиста околна среда”  са предоставени средства в размер на 14829 лв. както следва: за кметство с. Оризари – 9850 лв., за ДГ „Щастливо детство” гр. Твърдица – 4979 лв. Завишени са бюджетите на кметство Оризари и ДГ гр. Твърдица със съответните сум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- По случай провеждането на традиционния фолклорен празник  Цветница са постъпили средства от дарители в размер на 2714 лв. за награден фонд на участниците. Със сумата е завишен бюджета в дейност 759 „Други дейности по културата”.</w:t>
      </w:r>
    </w:p>
    <w:p>
      <w:pPr>
        <w:pStyle w:val="Normal"/>
        <w:jc w:val="both"/>
        <w:rPr/>
      </w:pPr>
      <w:r>
        <w:rPr/>
        <w:tab/>
        <w:t>- С договор за дарение е постъпила сума в размер на 250 лв. за провеждане на организирано мероприятие на 1-ви юли край яз. Жребчево. Със сумата е завишен бюджета в дейност „Други дейности по културата”.</w:t>
      </w:r>
    </w:p>
    <w:p>
      <w:pPr>
        <w:pStyle w:val="Normal"/>
        <w:jc w:val="both"/>
        <w:rPr/>
      </w:pPr>
      <w:r>
        <w:rPr/>
        <w:tab/>
        <w:t>- По случай 1-ви юни – Деня на детето, са постъпили средства от дарители в размер на 1060 лв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ab/>
        <w:t xml:space="preserve"> - За периода  01.01.-31.12.2017 г. от Министерството на труда и социалната политика, чрез  Агенцията по заетостта на общината са предоставени трансфери в размер на 226342 лв. Средствата са предназначени за изплащане на възнагражденията  и полагащите  се осигурителни вноски на работещите по програма „От социални помощи към осигуряване на заетост”. С размера на трансфера е завишен бюджета във  функция „Социално подпомагане, осигуряване и грижи”.</w:t>
      </w:r>
    </w:p>
    <w:p>
      <w:pPr>
        <w:pStyle w:val="Normal"/>
        <w:jc w:val="both"/>
        <w:rPr/>
      </w:pPr>
      <w:r>
        <w:rPr/>
        <w:tab/>
        <w:t>- В изпълнение на ПМС 137/2017 г. на общината са предоставени трансфери в размер на 10</w:t>
      </w:r>
      <w:r>
        <w:rPr>
          <w:lang w:val="en-US"/>
        </w:rPr>
        <w:t>3662</w:t>
      </w:r>
      <w:r>
        <w:rPr/>
        <w:t xml:space="preserve"> лв. за осигуряване на услугата „Личен асистент”. Със сумата е завишен бюджета на Община Твърдица във функция „Социално подпомагане, осигуряване и грижи”.</w:t>
      </w:r>
    </w:p>
    <w:p>
      <w:pPr>
        <w:pStyle w:val="Normal"/>
        <w:jc w:val="both"/>
        <w:rPr/>
      </w:pPr>
      <w:r>
        <w:rPr/>
        <w:tab/>
        <w:t xml:space="preserve">С ФО-30/20.07.2017 г., ФО-49/25.10.2017 г. и ФО-63/13.12.2017 г. на Министерство на финансите в изпълнение на чл. 23 от ПМС 374/2016 г. за изпълнение на държавния бюджет за 2017 г. са предоставени средства в размер на 209 лв. за изплащане на пътни разходи на правоимащи болни през 2017 г. Със сумата е завишен бюджета във функция „Здравеопазване”. </w:t>
      </w:r>
    </w:p>
    <w:p>
      <w:pPr>
        <w:pStyle w:val="Normal"/>
        <w:jc w:val="both"/>
        <w:rPr/>
      </w:pPr>
      <w:r>
        <w:rPr/>
        <w:tab/>
        <w:t>- С ФО-38/23.08.2017 г. на Министерство на финансите в изпълнение на чл.1, ал.2, т. 1 от ПМС  170 за одобряване на допълнителни трансфери за 2017 г., са предоставени средства в размер на 195537 лв. за учебните и детските заведения в общината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ab/>
        <w:t xml:space="preserve">- С ФО -39/04.09.2017 г., ФО-53/13.11.2017 г. и ФО-72/15.12.2017 г. на Министерство на финансите, в изпълнение на чл. 1, ал. 1 от ПМС 172 за одобряване на допълнителни трансфери за дейностите по Национална програма „Без свободен час” са предоставени средства в размер на 4468 лв. Със сумата е завишен бюджета във функция „Образование”. </w:t>
      </w:r>
    </w:p>
    <w:p>
      <w:pPr>
        <w:pStyle w:val="Normal"/>
        <w:jc w:val="both"/>
        <w:rPr/>
      </w:pPr>
      <w:r>
        <w:rPr/>
        <w:tab/>
        <w:t>- С ФО-41/08.09.2017 г. на Министерство на финансите, в изпълнение чл. 1, ал. 2, т. 1 от ПМС 182 за изплащане на диференцирани размери на парични средства за физическо възпитание и спорт е предоставен трансфер в размер на 5936 лв. Със сумата е завишен бюджета в дейност „Спорт за всички”.</w:t>
      </w:r>
    </w:p>
    <w:p>
      <w:pPr>
        <w:pStyle w:val="Normal"/>
        <w:jc w:val="both"/>
        <w:rPr/>
      </w:pPr>
      <w:r>
        <w:rPr/>
        <w:tab/>
        <w:t>- С ФО-45/20.09.2017 г. на Министерство на финансите, в изпълнение на чл. 1, ал. 1 от МПС 188 за одобряване на допълнителни трансфери по национална програма „Осигуряване на съвременна образователна среда” са предоставени средства в размер на 6000 лв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ab/>
        <w:t>- С ФО-33/26.07.2017 г. , ФО-42/08.09.2017 г. и ФО-62/13.12.2017 г. на Министерство на финансите, в изпълнение на чл. 1, ал. 1 от ПМС 257 за одобряване на допълнителни трансфери за дейностите по национална програма „Оптимизация на училищната мрежа” са предоставени средства в размер на 43491 лв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ab/>
        <w:t>- С банково бордеро от м. 10.2017 г. са постъпили средства в размер на 11000 лв. от РИОСВ Стара Загора във връзка с  изготвяне на Програма за управление на отпадъците. Сумата е отнесена в дейност „Други дейности по опазване на околната среда”.</w:t>
      </w:r>
    </w:p>
    <w:p>
      <w:pPr>
        <w:pStyle w:val="Normal"/>
        <w:jc w:val="both"/>
        <w:rPr/>
      </w:pPr>
      <w:r>
        <w:rPr/>
        <w:tab/>
        <w:t>- С ФО-58/08.12.2017 г. на Министерство на финансите, в изпълнение на чл. 1, ал. 1 от ПМС 261 за одобряване на допълнителни трансфери за изплащане допълнително възнаграждение за постигнати резултати от труда на директорите на общинските детски градини и училища са предоставени средства в размер на 12417 лв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ab/>
        <w:t>- С ФО-70/15.12.2017 г. на Министерство на финансите, в изпълнение на чл. 1, ал. 1 от ПМС 288 за одобряване на допълнителни трансфери за дейностите по национална програма „Информационни и комуникационни технологии в системата на предучилищното и училищното образование” са предоставени средства в размер на 10093 лв. Със сумата е завишен бюджета във функция „Образование”.</w:t>
      </w:r>
    </w:p>
    <w:p>
      <w:pPr>
        <w:pStyle w:val="Normal"/>
        <w:jc w:val="both"/>
        <w:rPr/>
      </w:pPr>
      <w:r>
        <w:rPr/>
        <w:tab/>
        <w:t>- С ФО-71/15.12.2017 г. на Министерство на финансите, в изпълнение на ПМС 296 за одобряване на допълнителни трансфери за защитените детски градини и училища е предоставен трансфер от 1471 лв. за ОУ „Никола Вапцаров” с. Бяла паланка. Завишен е бюджета на учебното заведение.</w:t>
      </w:r>
    </w:p>
    <w:p>
      <w:pPr>
        <w:pStyle w:val="Normal"/>
        <w:jc w:val="both"/>
        <w:rPr/>
      </w:pPr>
      <w:r>
        <w:rPr/>
        <w:tab/>
        <w:t xml:space="preserve">- С ФО-73/20.12.2017 г. на Министерство на финансите, в изпълнение на ПМС 310 за одобряване на допълнителни трансфери за стипендии на учениците след завършено основно образование, е предоставен трансфер в размер на 3421 лв. Със сумата е завишен бюджета във функция „Образование”.      </w:t>
      </w:r>
    </w:p>
    <w:p>
      <w:pPr>
        <w:pStyle w:val="Normal"/>
        <w:jc w:val="both"/>
        <w:rPr/>
      </w:pPr>
      <w:r>
        <w:rPr/>
        <w:tab/>
        <w:t>- С банкови бордера от м.08.2017 г. и м. 12.2017 г. са постъпили средства в размер на 6</w:t>
      </w:r>
      <w:r>
        <w:rPr>
          <w:lang w:val="en-US"/>
        </w:rPr>
        <w:t>505</w:t>
      </w:r>
      <w:r>
        <w:rPr/>
        <w:t xml:space="preserve">8 лв.  Сумата е предоставена от Агенция за социално подпомагане и е предназначена за детските градини и училищата във връзка с обхвата на деца и ученици,  отпаднали от обучение. </w:t>
      </w:r>
    </w:p>
    <w:p>
      <w:pPr>
        <w:pStyle w:val="Normal"/>
        <w:jc w:val="both"/>
        <w:rPr/>
      </w:pPr>
      <w:r>
        <w:rPr/>
        <w:tab/>
        <w:t>-</w:t>
      </w:r>
      <w:r>
        <w:rPr>
          <w:lang w:val="en-US"/>
        </w:rPr>
        <w:t xml:space="preserve"> </w:t>
      </w:r>
      <w:r>
        <w:rPr/>
        <w:t>С банкови бордера за периода януари – декември  2017 г. са предоставени трансфери, както следва: на Община Гурково -  5751 лв., на Община Стара Загора – 86391 лв.  Предоставените трансфери са  на основание чл. 60 и чл.64 от Закона за управление на отпадъците. С размера на предоставените трансфери е намален плана в  дейност 623 „Чистота”,  функция „Жилищно строителство, БКС и опазване на околната среда”.</w:t>
      </w:r>
    </w:p>
    <w:p>
      <w:pPr>
        <w:pStyle w:val="Normal"/>
        <w:jc w:val="both"/>
        <w:rPr/>
      </w:pPr>
      <w:r>
        <w:rPr/>
        <w:tab/>
        <w:t>- С банково бордеро от м. 1</w:t>
      </w:r>
      <w:r>
        <w:rPr>
          <w:lang w:val="en-US"/>
        </w:rPr>
        <w:t>2</w:t>
      </w:r>
      <w:r>
        <w:rPr/>
        <w:t xml:space="preserve">.2017 г. е постъпил трансфер от Държавен фонд „Земеделие” в размер на 3546 лв.- ДДС по мярка 19 от Програмата за развитие на селските район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ab/>
        <w:t>- От средствата отчитани по § 97-00 „Резерв за непредвидени и неотложни разходи” са:  предоставени  помощи  на правоимащи граждани от общината  за 1200 лв., дофинансирани  читалища с 13450 лв., ползвани  заемообразно средства по проекти в размер на 16320 лв.,  разплатени  капиталови разходи за 88032 л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ab/>
        <w:t>Увеличенията и намаленията са отразени в съответните функции, дейности и параграфи съгласно Единната бюджетна класификация</w:t>
      </w:r>
      <w:r>
        <w:rPr>
          <w:lang w:val="ru-RU"/>
        </w:rPr>
        <w:t xml:space="preserve"> </w:t>
      </w:r>
      <w:r>
        <w:rPr/>
        <w:t>за 201</w:t>
      </w:r>
      <w:r>
        <w:rPr>
          <w:lang w:val="en-US"/>
        </w:rPr>
        <w:t>7</w:t>
      </w:r>
      <w:r>
        <w:rPr>
          <w:lang w:val="ru-RU"/>
        </w:rPr>
        <w:t xml:space="preserve"> </w:t>
      </w:r>
      <w:r>
        <w:rPr/>
        <w:t>г.                                                                        и към 31.12.201</w:t>
      </w:r>
      <w:r>
        <w:rPr>
          <w:lang w:val="en-US"/>
        </w:rPr>
        <w:t>7</w:t>
      </w:r>
      <w:r>
        <w:rPr/>
        <w:t xml:space="preserve"> г. актуализирания бюджет на общината е в размер на </w:t>
      </w:r>
      <w:r>
        <w:rPr>
          <w:lang w:val="ru-RU"/>
        </w:rPr>
        <w:t>13867196</w:t>
      </w:r>
      <w:r>
        <w:rPr/>
        <w:t xml:space="preserve"> лв. в приход и разход.</w:t>
      </w:r>
    </w:p>
    <w:p>
      <w:pPr>
        <w:pStyle w:val="Normal"/>
        <w:ind w:firstLine="708"/>
        <w:jc w:val="both"/>
        <w:rPr/>
      </w:pPr>
      <w:r>
        <w:rPr/>
        <w:t xml:space="preserve">Информацията е  представена в справки -  Приложение  № 1 и Приложение  № 2.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32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РИХО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зпълнението на приходите на общинския бюджет към 31.12.2017 г. е в размер на  12336362 лв. </w:t>
      </w:r>
    </w:p>
    <w:p>
      <w:pPr>
        <w:pStyle w:val="Normal"/>
        <w:ind w:firstLine="708"/>
        <w:jc w:val="both"/>
        <w:rPr/>
      </w:pPr>
      <w:r>
        <w:rPr/>
        <w:t>Аналитично плана на приходите по бюджета към 31.12.2017 г. е изпълнен както следва:</w:t>
      </w:r>
    </w:p>
    <w:p>
      <w:pPr>
        <w:pStyle w:val="Normal"/>
        <w:ind w:firstLine="708"/>
        <w:jc w:val="both"/>
        <w:rPr/>
      </w:pPr>
      <w:r>
        <w:rPr>
          <w:b/>
        </w:rPr>
        <w:t>1. Приходи за финансиране на делегираните от държавата дейности- отчет -8332216 лв.,  от които:</w:t>
      </w:r>
    </w:p>
    <w:p>
      <w:pPr>
        <w:pStyle w:val="Normal"/>
        <w:jc w:val="both"/>
        <w:rPr/>
      </w:pPr>
      <w:r>
        <w:rPr/>
        <w:t>- Обща субсидия и държавни трансфери §§ 31-11 – 7861601 лв.;</w:t>
      </w:r>
    </w:p>
    <w:p>
      <w:pPr>
        <w:pStyle w:val="Normal"/>
        <w:jc w:val="both"/>
        <w:rPr/>
      </w:pPr>
      <w:r>
        <w:rPr/>
        <w:t>- Целеви трансфери от ЦБ  §§ 31-28- 47584  лв.;</w:t>
      </w:r>
    </w:p>
    <w:p>
      <w:pPr>
        <w:pStyle w:val="Normal"/>
        <w:jc w:val="both"/>
        <w:rPr/>
      </w:pPr>
      <w:r>
        <w:rPr/>
        <w:t>- Трансфери отчетени по §  61-00 – 415244  лв.;</w:t>
      </w:r>
    </w:p>
    <w:p>
      <w:pPr>
        <w:pStyle w:val="Normal"/>
        <w:jc w:val="both"/>
        <w:rPr/>
      </w:pPr>
      <w:r>
        <w:rPr/>
        <w:t>- Трансфери отчетени по § 62-00 – 1548 лв.;</w:t>
      </w:r>
    </w:p>
    <w:p>
      <w:pPr>
        <w:pStyle w:val="Normal"/>
        <w:jc w:val="both"/>
        <w:rPr/>
      </w:pPr>
      <w:r>
        <w:rPr/>
        <w:t>- Средства на училищата по ОП - §§ 88-03 – /-/ 36087 лв.;</w:t>
      </w:r>
    </w:p>
    <w:p>
      <w:pPr>
        <w:pStyle w:val="Normal"/>
        <w:jc w:val="both"/>
        <w:rPr/>
      </w:pPr>
      <w:r>
        <w:rPr/>
        <w:t>-  Преходен остатък на 01.01.2017 г.- /+/ 889177  лв.;</w:t>
      </w:r>
    </w:p>
    <w:p>
      <w:pPr>
        <w:pStyle w:val="Normal"/>
        <w:jc w:val="both"/>
        <w:rPr/>
      </w:pPr>
      <w:r>
        <w:rPr/>
        <w:t>-  Наличност към 31.12.2017 г.  /-/ 846851  лв.</w:t>
      </w:r>
    </w:p>
    <w:p>
      <w:pPr>
        <w:pStyle w:val="Normal"/>
        <w:ind w:firstLine="708"/>
        <w:jc w:val="both"/>
        <w:rPr/>
      </w:pPr>
      <w:r>
        <w:rPr>
          <w:b/>
        </w:rPr>
        <w:t>2. Приходи за финансиране на местни дейности- отчет 4004146 лв., от които:</w:t>
      </w:r>
    </w:p>
    <w:p>
      <w:pPr>
        <w:pStyle w:val="Normal"/>
        <w:jc w:val="both"/>
        <w:rPr/>
      </w:pPr>
      <w:r>
        <w:rPr/>
        <w:t>- Данъчни приходи- 399719 лв.;</w:t>
      </w:r>
    </w:p>
    <w:p>
      <w:pPr>
        <w:pStyle w:val="Normal"/>
        <w:jc w:val="both"/>
        <w:rPr/>
      </w:pPr>
      <w:r>
        <w:rPr/>
        <w:t>- Неданъчни приходи- 1769301 лв.;</w:t>
      </w:r>
    </w:p>
    <w:p>
      <w:pPr>
        <w:pStyle w:val="Normal"/>
        <w:jc w:val="both"/>
        <w:rPr/>
      </w:pPr>
      <w:r>
        <w:rPr/>
        <w:t>- Изравнителна субсидия и трансфери за местни дейности §§ 31-12- 1249000 лв.;</w:t>
      </w:r>
    </w:p>
    <w:p>
      <w:pPr>
        <w:pStyle w:val="Normal"/>
        <w:jc w:val="both"/>
        <w:rPr/>
      </w:pPr>
      <w:r>
        <w:rPr/>
        <w:t>- Целеви трансфери за капиталови разходи §§ 31-13  – 482000 лв.;</w:t>
      </w:r>
    </w:p>
    <w:p>
      <w:pPr>
        <w:pStyle w:val="Normal"/>
        <w:jc w:val="both"/>
        <w:rPr/>
      </w:pPr>
      <w:r>
        <w:rPr/>
        <w:t>- Трансфери по §§ 61-01 – 19583 лв.;</w:t>
      </w:r>
    </w:p>
    <w:p>
      <w:pPr>
        <w:pStyle w:val="Normal"/>
        <w:jc w:val="both"/>
        <w:rPr/>
      </w:pPr>
      <w:r>
        <w:rPr/>
        <w:t xml:space="preserve">- Трансфери по §§ 61-02 - /-/  92142 лв.; </w:t>
      </w:r>
    </w:p>
    <w:p>
      <w:pPr>
        <w:pStyle w:val="Normal"/>
        <w:jc w:val="both"/>
        <w:rPr/>
      </w:pPr>
      <w:r>
        <w:rPr/>
        <w:t>- Трансфери по § 62-00 - /-/ 82187 лв.;</w:t>
      </w:r>
    </w:p>
    <w:p>
      <w:pPr>
        <w:pStyle w:val="Normal"/>
        <w:jc w:val="both"/>
        <w:rPr/>
      </w:pPr>
      <w:r>
        <w:rPr/>
        <w:t>- Трансфери от ПУДООС §§ 64-01- 14829 лв.;</w:t>
      </w:r>
    </w:p>
    <w:p>
      <w:pPr>
        <w:pStyle w:val="Normal"/>
        <w:jc w:val="both"/>
        <w:rPr/>
      </w:pPr>
      <w:r>
        <w:rPr/>
        <w:t>- Временен безлихвен заем за  извънбюджетни сметки- § 76-00 - 3610 лв.;</w:t>
      </w:r>
    </w:p>
    <w:p>
      <w:pPr>
        <w:pStyle w:val="Normal"/>
        <w:jc w:val="both"/>
        <w:rPr/>
      </w:pPr>
      <w:r>
        <w:rPr/>
        <w:t>- Погашения по финансов лизинг § 93-00 - /-/ 42469 лв.;</w:t>
      </w:r>
    </w:p>
    <w:p>
      <w:pPr>
        <w:pStyle w:val="Normal"/>
        <w:jc w:val="both"/>
        <w:rPr/>
      </w:pPr>
      <w:r>
        <w:rPr/>
        <w:t>- Преходен остатък  на 01.01.2017 г. - /+/ 1329888 лв.;</w:t>
      </w:r>
    </w:p>
    <w:p>
      <w:pPr>
        <w:pStyle w:val="Normal"/>
        <w:jc w:val="both"/>
        <w:rPr/>
      </w:pPr>
      <w:r>
        <w:rPr/>
        <w:t>- Наличност към 31.12.2017 г. - /-/ 1046986 л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ХО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зходната част на общинския бюджет към 3</w:t>
      </w:r>
      <w:r>
        <w:rPr>
          <w:lang w:val="en-US"/>
        </w:rPr>
        <w:t>1</w:t>
      </w:r>
      <w:r>
        <w:rPr/>
        <w:t>.12.201</w:t>
      </w:r>
      <w:r>
        <w:rPr>
          <w:lang w:val="en-US"/>
        </w:rPr>
        <w:t>7</w:t>
      </w:r>
      <w:r>
        <w:rPr/>
        <w:t xml:space="preserve"> г. възлиза на 12336362  лв. в т. ч.:</w:t>
      </w:r>
    </w:p>
    <w:p>
      <w:pPr>
        <w:pStyle w:val="Normal"/>
        <w:ind w:firstLine="360"/>
        <w:jc w:val="both"/>
        <w:rPr/>
      </w:pPr>
      <w:r>
        <w:rPr>
          <w:b/>
        </w:rPr>
        <w:t>Разходи за държавни дейности-  8508783 лв. в т. ч.:</w:t>
      </w:r>
    </w:p>
    <w:p>
      <w:pPr>
        <w:pStyle w:val="Normal"/>
        <w:ind w:left="360" w:hanging="0"/>
        <w:jc w:val="both"/>
        <w:rPr/>
      </w:pPr>
      <w:r>
        <w:rPr/>
        <w:t>-    от държавни трансфери- 8332216 лв.;</w:t>
      </w:r>
    </w:p>
    <w:p>
      <w:pPr>
        <w:pStyle w:val="Normal"/>
        <w:ind w:left="360" w:hanging="0"/>
        <w:jc w:val="both"/>
        <w:rPr/>
      </w:pPr>
      <w:r>
        <w:rPr/>
        <w:t xml:space="preserve">-    от местни приходи / дофинансиране на държавни дейности с общински приходи/ - </w:t>
      </w:r>
      <w:r>
        <w:rPr>
          <w:lang w:val="en-US"/>
        </w:rPr>
        <w:t>1</w:t>
      </w:r>
      <w:r>
        <w:rPr/>
        <w:t>76567 лв.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</w:rPr>
        <w:t>Разходи за местни дейности- 3827579 лв.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Изпълнението по функции е както следва: </w:t>
      </w:r>
    </w:p>
    <w:p>
      <w:pPr>
        <w:pStyle w:val="Normal"/>
        <w:jc w:val="both"/>
        <w:rPr/>
      </w:pPr>
      <w:r>
        <w:rPr/>
        <w:t xml:space="preserve">- Общи държавни служби – 1429796 лв. В тази функция са отчетени разходите за общинска администрация,  разходите за дофинансираната численост, разходите на Общински съвет и разходите във връзка с провеждане на избор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брана и сигурност – 78594 лв. Във функцията са отчетени разходите за денонощните дежурни, разходите на местната комисия за борба с противообществените прояви на малолетни и непълнолетни лица, разходите на доброволното формирование и разходите по превантивни дейности за намаляване на последствия от бедствия и авар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разование – 5504698</w:t>
      </w:r>
      <w:r>
        <w:rPr>
          <w:lang w:val="en-US"/>
        </w:rPr>
        <w:t xml:space="preserve"> </w:t>
      </w:r>
      <w:r>
        <w:rPr/>
        <w:t>лв. Функцията е със смесено финансиране. Отчетени са разходите за възнаграждения и осигурителни плащания на персонала в системата на образованието, издръжката на училищата и детските градини и безплатния превоз на учениците до 16 г. възрас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дравеопазване- 181686 лв.  В тази функция са отчетени разходите за възнаграждения и осигурителни вноски на персонала в яслената група към ДГ гр. Твърдица, персонала в детска млечна кухня и медицинския персонал в здравните кабинети.  Тук е отчетена и  издръжката на здравните кабинети и кухнята в гр. Шивачево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циално осигуряване, подпомагане и грижи – 2678189 лв. Във функцията са отчетени разходите за заведенията за социални услуги – ДПЛУИ и ДПЛПР гр. Твърдица, ДЦСХ с. Сборище, ДСП гр. Твърдица и ДСП гр. Шивачево, клубовете на пенсионера и инвалида, възнагражденията и осигурителните вноски на заетите по програми за временна заетос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Жилищно строителство, БКС и опазване на околната среда – 1076614 лв. Тук са отчетени разходите за улично осветление,  разходите в дейностите озеленяване, чистота и опазване на околната среда, благоустройствените мероприятия и изграждане и ремонт на улична мрежа в населените мес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чивно дело, култура, религиозна дейност – 339279  лв. Във функцията са отчетени разходите за поддържане на спортни бази, подпомагане дейността на  спортни клубове, субсидирането на читалищата, разходите по организация и провеждане на тържества във връзка с национални, регионални и местни празниц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Икономически дейности и услуги- 1042174 лв. В тази функция  са отчетени разходите на дейностите по горите и разходите за ремонт и поддържане на общински пътищ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ходи за лихви – 5332 лв. Във функцията са отчетени разходите за лихви по финансовия лизин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а от Европейския съю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 извънбюджетните сметки на Община Твърдица наличността към 01.01.201</w:t>
      </w:r>
      <w:r>
        <w:rPr>
          <w:lang w:val="en-US"/>
        </w:rPr>
        <w:t>7</w:t>
      </w:r>
      <w:r>
        <w:rPr/>
        <w:t xml:space="preserve"> г. е в размер на  67280 лв.   Към 31.12.2017 г.  са постъпили средства от следните източници: трансфери -  969762 лв.,  приходи от лихви – 7 лв.,  огледално отчетени средства на училищата – 36087 лв. Усвоени са  876481 лв., възстановен е заем на бюджета в размер на 3610 лв. и наличността по  сметки към 31.12.2017 г.  е  193045  лв.</w:t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ъв връзка с гореизложеното, предлагам Общински съвет гр. Твърдица да приеме следното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На основание чл. 21, ал. 1 т. 6 от Закона за местното самоуправление и местната  администрация и Наредба за условията и реда за съставяне на тригодишна бюджетна прогноза за местните дейности и за съставяне, приемане, изпълнение и отчитане на бюджета на Община Твърдица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Ш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Приема актуализирания план на общинския бюджет  към 31.12.2017 г. по приходите в размер на 13</w:t>
      </w:r>
      <w:r>
        <w:rPr>
          <w:b/>
          <w:lang w:val="en-US"/>
        </w:rPr>
        <w:t>867196</w:t>
      </w:r>
      <w:r>
        <w:rPr>
          <w:b/>
        </w:rPr>
        <w:t xml:space="preserve"> лв., в т. ч.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Приходи с държавен характер – </w:t>
      </w:r>
      <w:r>
        <w:rPr>
          <w:b/>
          <w:lang w:val="en-US"/>
        </w:rPr>
        <w:t>9156782</w:t>
      </w:r>
      <w:r>
        <w:rPr>
          <w:b/>
        </w:rPr>
        <w:t xml:space="preserve"> лв., в т. ч.:</w:t>
      </w:r>
    </w:p>
    <w:p>
      <w:pPr>
        <w:pStyle w:val="Normal"/>
        <w:ind w:left="360" w:hanging="0"/>
        <w:jc w:val="both"/>
        <w:rPr/>
      </w:pPr>
      <w:r>
        <w:rPr/>
        <w:t>- Обща субсидия и държавни трансфери по §§ 31-11- 7</w:t>
      </w:r>
      <w:r>
        <w:rPr>
          <w:lang w:val="en-US"/>
        </w:rPr>
        <w:t>861601</w:t>
      </w:r>
      <w:r>
        <w:rPr/>
        <w:t xml:space="preserve">  лв.;</w:t>
      </w:r>
    </w:p>
    <w:p>
      <w:pPr>
        <w:pStyle w:val="Normal"/>
        <w:ind w:left="360" w:hanging="0"/>
        <w:jc w:val="both"/>
        <w:rPr/>
      </w:pPr>
      <w:r>
        <w:rPr/>
        <w:t xml:space="preserve">- Целеви трансфери по §§ 31-28 – </w:t>
      </w:r>
      <w:r>
        <w:rPr>
          <w:lang w:val="en-US"/>
        </w:rPr>
        <w:t>47777</w:t>
      </w:r>
      <w:r>
        <w:rPr/>
        <w:t xml:space="preserve">  лв.;</w:t>
      </w:r>
    </w:p>
    <w:p>
      <w:pPr>
        <w:pStyle w:val="Normal"/>
        <w:ind w:left="360" w:hanging="0"/>
        <w:jc w:val="both"/>
        <w:rPr/>
      </w:pPr>
      <w:r>
        <w:rPr/>
        <w:t xml:space="preserve">- Трансфери по § 61-00 –  </w:t>
      </w:r>
      <w:r>
        <w:rPr>
          <w:lang w:val="en-US"/>
        </w:rPr>
        <w:t>415244</w:t>
      </w:r>
      <w:r>
        <w:rPr/>
        <w:t xml:space="preserve">  л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т</w:t>
      </w:r>
      <w:r>
        <w:rPr>
          <w:lang w:val="ru-RU"/>
        </w:rPr>
        <w:t>.</w:t>
      </w:r>
      <w:r>
        <w:rPr/>
        <w:t xml:space="preserve"> ч.:трансфери по §§ 61-05- </w:t>
      </w:r>
      <w:r>
        <w:rPr>
          <w:lang w:val="en-US"/>
        </w:rPr>
        <w:t>226342</w:t>
      </w:r>
      <w:r>
        <w:rPr/>
        <w:t xml:space="preserve"> 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едства на училищата по §§ 88-03 - /-/ 57017 лв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Преходен остатък на 01.01.2017 г.  – /+/  889177  л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иходи с общински характер- 4</w:t>
      </w:r>
      <w:r>
        <w:rPr>
          <w:b/>
          <w:lang w:val="en-US"/>
        </w:rPr>
        <w:t>710414</w:t>
      </w:r>
      <w:r>
        <w:rPr>
          <w:b/>
        </w:rPr>
        <w:t xml:space="preserve"> лв.,  в т. ч.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-  </w:t>
      </w:r>
      <w:r>
        <w:rPr/>
        <w:t>Собствени бюджетни приходи-  1</w:t>
      </w:r>
      <w:r>
        <w:rPr>
          <w:lang w:val="en-US"/>
        </w:rPr>
        <w:t>856924</w:t>
      </w:r>
      <w:r>
        <w:rPr/>
        <w:t xml:space="preserve"> 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Обща изравнителна субсидия  за местни дейности §§31-12- 1249000  лв.;</w:t>
      </w:r>
    </w:p>
    <w:p>
      <w:pPr>
        <w:pStyle w:val="Normal"/>
        <w:jc w:val="both"/>
        <w:rPr>
          <w:lang w:val="ru-RU"/>
        </w:rPr>
      </w:pPr>
      <w:r>
        <w:rPr/>
        <w:t xml:space="preserve">      </w:t>
      </w:r>
      <w:r>
        <w:rPr/>
        <w:t xml:space="preserve">-  Целева субсидия за капиталови разходи §§ 31-13- </w:t>
      </w:r>
      <w:r>
        <w:rPr>
          <w:lang w:val="ru-RU"/>
        </w:rPr>
        <w:t>482000</w:t>
      </w:r>
      <w:r>
        <w:rPr/>
        <w:t xml:space="preserve">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Трансфери по §  61-00- </w:t>
      </w:r>
      <w:r>
        <w:rPr>
          <w:lang w:val="en-US"/>
        </w:rPr>
        <w:t xml:space="preserve"> </w:t>
      </w:r>
      <w:r>
        <w:rPr/>
        <w:t>/-/ 72559 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Трансфери по § 62-00 - /-/ 1465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Трансфери от ПУДООС §§ 64-01 - 14829 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Временни безлихвени заеми за извънбюджетни сметки § 76-00 -/-/  14855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адължение по финансов лизинг - § 93-00 - /-/ 133348 лв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Преходен остатък  на 01.01.2017 г. /+/ 1329888  лв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2. По разходите в размер на 13867196 лв., разпределени по функции както следва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щи държавни служби-  1389524 лв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тбрана и сигурност –  225197 лв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разование- 5798397 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Здравеопазване- 232164 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оциално осигуряване, подпомагане и грижи- 2950545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Жилищно строителство, БКС и опазване на околната среда –  1013767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чивно дело,  култура, религиозна дейност -  353296  лв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Икономически дейности и услуги-  1203293  лв.;</w:t>
      </w:r>
    </w:p>
    <w:p>
      <w:pPr>
        <w:pStyle w:val="Normal"/>
        <w:jc w:val="both"/>
        <w:rPr/>
      </w:pPr>
      <w:r>
        <w:rPr/>
        <w:tab/>
        <w:t xml:space="preserve">- Разходи за лихви – 5140 лв.;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Резерв за неотложни и непредвидени разходи  - 695873 л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Приема отчета за изпълнение на бюджета на община Твърдица за периода от 01.01. -31.12.2017 г. по прихода в размер на  12336362 лв.  в т. ч.: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Приходи в делегираните от държавата дейности-  8332216  лв.;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Приходи в местните дейности- 4004146 л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Приема отчета за изпълнение на бюджета на община Твърдица за периода 01.01. -31.12.2017 г.  по разхода в размер на 12336362 лв., в т. ч.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Разходи в делегираните от държавата дейности – 8508783   лв., в т. ч.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От държавни трансфери-  8332216 лв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От местни приходи /дофинансиране на държавни разходи с общински приходи/- 176567  лв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 Разходи за местни дейности-  3827579  л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 Приема окончателния годишен план и отчет за разходите за строителство, основен ремонт и придобиване на материални и нематериални дълготрайни активи съгласно Приложение №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6. Приема отчета за общинския дълг през 2017 г., съгласно справка Приложение № 1</w:t>
      </w:r>
      <w:r>
        <w:rPr>
          <w:b/>
          <w:lang w:val="en-US"/>
        </w:rPr>
        <w:t>7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ДД/ДД                                                                   </w:t>
      </w:r>
      <w:r>
        <w:rPr>
          <w:b/>
        </w:rPr>
        <w:t>Кмет на община Твърдица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/Атанас Атанасов/</w:t>
      </w:r>
      <w:r>
        <w:rPr>
          <w:b/>
          <w:sz w:val="20"/>
          <w:szCs w:val="20"/>
        </w:rPr>
        <w:t xml:space="preserve">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13:00Z</dcterms:created>
  <dc:creator>q</dc:creator>
  <dc:description/>
  <cp:keywords/>
  <dc:language>en-US</dc:language>
  <cp:lastModifiedBy>Name</cp:lastModifiedBy>
  <cp:lastPrinted>2018-05-25T08:14:00Z</cp:lastPrinted>
  <dcterms:modified xsi:type="dcterms:W3CDTF">2018-05-29T10:50:00Z</dcterms:modified>
  <cp:revision>26</cp:revision>
  <dc:subject/>
  <dc:title>                                                                                                     До                                                                                                    </dc:title>
</cp:coreProperties>
</file>