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 П  И  С  Ъ 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1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</w:rPr>
        <w:t xml:space="preserve">от приложени документи за участие в процедура ОТКРИТ КОНКУРС, за възлагане изпълнението на дейности  в горски територии – общинска собственост, чрез извършване на услуга с предмет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Извеждане на сеч в горски насаждения, разкройване на асортименти по БДС, извоз до временен склад и рампиране на маркирана дървесина  в Обект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1805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от КЛФ-201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8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г., в териториалния обхват на дейност на Община Твърдица.</w:t>
      </w:r>
    </w:p>
    <w:p>
      <w:pPr>
        <w:pStyle w:val="Normal"/>
        <w:spacing w:lineRule="auto" w:line="240" w:before="0" w:after="0"/>
        <w:ind w:left="-11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750"/>
        <w:gridCol w:w="1530"/>
      </w:tblGrid>
      <w:tr>
        <w:trPr>
          <w:trHeight w:val="9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ени  докумен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 и печат:.................................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Знак Знак Знак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44:00Z</dcterms:created>
  <dc:creator>Name</dc:creator>
  <dc:description/>
  <cp:keywords/>
  <dc:language>en-US</dc:language>
  <cp:lastModifiedBy>Name</cp:lastModifiedBy>
  <cp:lastPrinted>2014-10-27T11:39:00Z</cp:lastPrinted>
  <dcterms:modified xsi:type="dcterms:W3CDTF">2017-11-28T12:27:00Z</dcterms:modified>
  <cp:revision>30</cp:revision>
  <dc:subject/>
  <dc:title/>
</cp:coreProperties>
</file>