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 П  И  С  Ъ 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от приложени документи за участие в процедура ОТКРИТ КОНКУРС, за възлагане изпълнението на дейности  в горски територии – общинска собственост, чрез извършване на услуга с 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веждане на сеч в горски насаждения, разкройване на асортименти по БДС, извоз до временен склад и рампиране на маркирана дървесина  в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180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1530"/>
      </w:tblGrid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ени  докумен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 и печат:.................................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4:00Z</dcterms:created>
  <dc:creator>Name</dc:creator>
  <dc:description/>
  <cp:keywords/>
  <dc:language>en-US</dc:language>
  <cp:lastModifiedBy>Name</cp:lastModifiedBy>
  <cp:lastPrinted>2014-10-27T11:39:00Z</cp:lastPrinted>
  <dcterms:modified xsi:type="dcterms:W3CDTF">2017-11-28T09:58:00Z</dcterms:modified>
  <cp:revision>25</cp:revision>
  <dc:subject/>
  <dc:title/>
</cp:coreProperties>
</file>