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До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Председателя на комисият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за провеждане на процедур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Открит конкурс за </w:t>
      </w:r>
      <w:r>
        <w:rPr>
          <w:rFonts w:cs="Times New Roman" w:ascii="Times New Roman" w:hAnsi="Times New Roman"/>
          <w:lang w:val="en-US" w:eastAsia="en-US"/>
        </w:rPr>
        <w:t xml:space="preserve"> услугата сеч, извоз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рампиране на прогнозни количеств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маркирана дървесина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 в горски територии – общинск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ждане на сеч в горски насаждения, разкройване на асортименти по БДС, извоз до временен склад и рампиране на маркирана дървесина  в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18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7-11-28T09:59:00Z</dcterms:modified>
  <cp:revision>17</cp:revision>
  <dc:subject/>
  <dc:title/>
</cp:coreProperties>
</file>