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hanging="0"/>
        <w:jc w:val="center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</w:t>
      </w:r>
      <w:r>
        <w:rPr>
          <w:rFonts w:eastAsia="Times New Roman" w:cs="Times New Roman" w:ascii="Times New Roman" w:hAnsi="Times New Roman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ЗА СЛЕДНАТА УСЛУГА: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чл. 45, ал.1 от „Наредба № 8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сечите в горите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разкройване на асортименти по БДС, извоз до временен склад и рампиране на прогнозни количества маркирана дървесина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бек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801 от КЛФ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г., в териториалния обхват на дейност на Община Твърдиц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ВЕД (копие)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/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КОНКУРСН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ЛОЖЕНИЕ ЗА ЦЕНА-ОФЕРТА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 ДОГОВОР (проект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ЕКЛАРАЦИИ (2 БР.) ПО ЧЛ. 18, АЛ. 1</w:t>
      </w:r>
      <w:r>
        <w:rPr>
          <w:rFonts w:cs="Times New Roman" w:ascii="Times New Roman" w:hAnsi="Times New Roman"/>
          <w:sz w:val="24"/>
          <w:szCs w:val="24"/>
          <w:lang w:val="ru-RU"/>
        </w:rPr>
        <w:t>, Т. 3 ОТ “</w:t>
      </w:r>
      <w:r>
        <w:rPr>
          <w:rFonts w:cs="Times New Roman" w:ascii="Times New Roman" w:hAnsi="Times New Roman"/>
          <w:sz w:val="24"/>
          <w:szCs w:val="24"/>
        </w:rPr>
        <w:t>НАРЕДБА ЗА ДЕЙНОСТИТЕ В ГОРИТЕ” (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ЗАЯВЛЕНИЕ ЗА УЧАСТ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ТЕХНИЧЕСКО ЗАДАНИЕ (спецификация)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КОНСТАТИВЕН ПРОТОКОЛ ЗА ОГЛЕД (по образец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6-02-26T08:59:00Z</cp:lastPrinted>
  <dcterms:modified xsi:type="dcterms:W3CDTF">2017-11-28T10:00:00Z</dcterms:modified>
  <cp:revision>31</cp:revision>
  <dc:subject/>
  <dc:title/>
</cp:coreProperties>
</file>