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</w:rPr>
        <w:t>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……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/подотдел…………………..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7-11-28T10:01:00Z</dcterms:modified>
  <cp:revision>20</cp:revision>
  <dc:subject/>
  <dc:title/>
</cp:coreProperties>
</file>