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716, № 1717, № 1718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lang w:val="ru-RU"/>
        </w:rPr>
        <w:t>16.08.2017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716, № 1717, № 1718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5.08.2017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en-US" w:eastAsia="bg-BG"/>
        </w:rPr>
        <w:t>въз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15.08.2017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.tvarditsa.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5.08.2017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7-07-26T12:24:00Z</dcterms:modified>
  <cp:revision>135</cp:revision>
  <dc:subject/>
  <dc:title/>
</cp:coreProperties>
</file>