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705</wp:posOffset>
            </wp:positionH>
            <wp:positionV relativeFrom="paragraph">
              <wp:posOffset>157480</wp:posOffset>
            </wp:positionV>
            <wp:extent cx="92392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ind w:left="2160" w:right="-852" w:hanging="0"/>
        <w:rPr/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 xml:space="preserve">8890 Твърдица, пл. “Свобода”№1, тел.: 0454/42311, </w:t>
      </w:r>
      <w:r>
        <w:rPr>
          <w:b/>
        </w:rPr>
        <w:t>fax</w:t>
      </w:r>
      <w:r>
        <w:rPr>
          <w:b/>
          <w:lang w:val="ru-RU"/>
        </w:rPr>
        <w:t>: 0454/44049,</w:t>
      </w:r>
    </w:p>
    <w:p>
      <w:pPr>
        <w:pStyle w:val="Normal"/>
        <w:ind w:left="2160" w:right="-852" w:hanging="0"/>
        <w:jc w:val="center"/>
        <w:rPr>
          <w:b/>
          <w:b/>
          <w:sz w:val="22"/>
        </w:rPr>
      </w:pPr>
      <w:r>
        <w:rPr>
          <w:b/>
        </w:rPr>
        <w:t>e-mail: oba_tv@abv.bg;oba_tv@mail.bg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>
          <w:lang w:val="ru-RU"/>
        </w:rPr>
      </w:pPr>
      <w:r>
        <w:rPr/>
        <w:t xml:space="preserve">     </w:t>
      </w:r>
      <w:r>
        <w:rPr>
          <w:lang w:val="en-US"/>
        </w:rPr>
        <w:tab/>
        <w:tab/>
        <w:tab/>
        <w:tab/>
        <w:tab/>
        <w:tab/>
        <w:tab/>
        <w:tab/>
        <w:t xml:space="preserve">      </w:t>
      </w:r>
      <w:r>
        <w:rPr/>
        <w:t xml:space="preserve">До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бщински съве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Гр. Твърдиц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Е Д Л О ЖЕ Н И Е</w:t>
      </w:r>
    </w:p>
    <w:p>
      <w:pPr>
        <w:pStyle w:val="Normal"/>
        <w:jc w:val="center"/>
        <w:rPr/>
      </w:pPr>
      <w:r>
        <w:rPr>
          <w:b/>
        </w:rPr>
        <w:t>От Атанас Атанасов - кмет на Община Твърд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тносно:Приемане на актуализирания бюджет на Община Твърдица към 31.12.2016 г.  и отчета за касово изпълнение  на бюджета за периода 01.01. - 31.12.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и госпожи и господа общински съветници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ървоначалният бюджет на общината за 2016 г. приет с решение                                  № 36/01.02.2016 г. на Общински съвет гр. Твърдица е в размер на  12068543  лв. в приход и разход. В резултат на изпълнение на нормативни актове и въз основа на писма от Министерство на финансите и други ведомства, решения на ОБС и заповеди на кмета  към 31.12.2016 г. са извършени следните корекции:</w:t>
      </w:r>
    </w:p>
    <w:p>
      <w:pPr>
        <w:pStyle w:val="Normal"/>
        <w:ind w:firstLine="708"/>
        <w:jc w:val="both"/>
        <w:rPr/>
      </w:pPr>
      <w:r>
        <w:rPr/>
        <w:t xml:space="preserve">- С писма ДПРС -1/02.03.2016 г., ДПРС -2/22.04.2016 г., ДПРС-3/14.07.2016 г. и ДПРС-5/09.12.2016 г. на Министерство на финансите в съответствие с чл. 19, ал. 2-4 и чл. 20, ал.1 от Постановление 380 на Министерски съвет за изпълнение на държавния бюджет на РБ за 2016 г.  са утвърдени целеви трансфери, отчитани по §§ 31-28 в размер на 48485 лв. за компенсиране на безплатните и по намалени цени пътувания в страната, за безплатен превоз на ученици до 16 годишна възраст и субсидии за  вътрешноградски и междуселищни  превози в слабо населени  планински и гранични райони. Завишена е разходната част на общинския бюджет както следва: функция „Образование” – 21530 лв., функция „Социално подпомагане и грижи” –7103 лв. и функция „Икономически дейности и услуги” – 19852 лв. </w:t>
      </w:r>
    </w:p>
    <w:p>
      <w:pPr>
        <w:pStyle w:val="Normal"/>
        <w:ind w:firstLine="708"/>
        <w:jc w:val="both"/>
        <w:rPr/>
      </w:pPr>
      <w:r>
        <w:rPr/>
        <w:t>- С ФО-2/21.01.2016 г. на Министерство на финансите, в изпълнение на чл.29 от ПМС 380 за изпълнение на държавния бюджет на РБ за 2016 г. е завишен бюджета на общината със сумата от 8200 лв. Средствата са за възнаграждения и осигурителни вноски на кметския наместник, като е завишен бюджета във функция „Общи държавни служби”.</w:t>
      </w:r>
    </w:p>
    <w:p>
      <w:pPr>
        <w:pStyle w:val="Normal"/>
        <w:ind w:firstLine="708"/>
        <w:jc w:val="both"/>
        <w:rPr/>
      </w:pPr>
      <w:r>
        <w:rPr/>
        <w:t>- С банково бордеро от м. 03.2016 г. е постъпила сума в размер на 5035 лв. от АПИ за текущ ремонт и зимно поддържане на третокласна пътна мрежа- за участъците в чертите на гр. Твърдица. Със сумата е завишен бюджета във функция „Икономически дейности и услуги”.</w:t>
      </w:r>
    </w:p>
    <w:p>
      <w:pPr>
        <w:pStyle w:val="Normal"/>
        <w:ind w:firstLine="708"/>
        <w:jc w:val="both"/>
        <w:rPr/>
      </w:pPr>
      <w:r>
        <w:rPr/>
        <w:t>- С банково бордеро от м.04.2016 г. е постъпила сума в размер на 562 лв. за изплащане възнаграждения на ОИК за проведено заседание. Със сумата е завишен бюджета във функция „Общи държавни служби”.</w:t>
      </w:r>
    </w:p>
    <w:p>
      <w:pPr>
        <w:pStyle w:val="Normal"/>
        <w:ind w:firstLine="708"/>
        <w:jc w:val="both"/>
        <w:rPr/>
      </w:pPr>
      <w:r>
        <w:rPr/>
        <w:t>- С ФО-6/08.04.2016 г. на МФ в изпълнение на чл.1, ал. 1 от ПМС № 50 за одобряване на допълнителни трансфери по бюджетите на общините са предоставени средства в размер на 45830 лв. за възстановяване на част от разходите на педагогическия персонал за транспорт от местоживеенето до местоработата. Със сумата е завишен бюджета във функция „Образование”.</w:t>
      </w:r>
    </w:p>
    <w:p>
      <w:pPr>
        <w:pStyle w:val="Normal"/>
        <w:ind w:firstLine="708"/>
        <w:jc w:val="both"/>
        <w:rPr/>
      </w:pPr>
      <w:r>
        <w:rPr/>
        <w:t xml:space="preserve">- С ФО -7/08.04.2016 г. на Министерство на финансите, в изпълнение на чл.30, ал.1 от ПМС № 380 за изпълнение  на държавния бюджет на РБ за 2016 г. и писмо № 0201-168 от 31.03.2016 г. на МОН ,  е намален бюджета  с 33725 във връзка с промяна на броя на децата и учениците по данни от системата „Админ М”. Намалението е отразено  във функция „Образование”. </w:t>
      </w:r>
    </w:p>
    <w:p>
      <w:pPr>
        <w:pStyle w:val="Normal"/>
        <w:ind w:firstLine="708"/>
        <w:jc w:val="both"/>
        <w:rPr/>
      </w:pPr>
      <w:r>
        <w:rPr/>
        <w:t>- С ФО-8/11.04.2016 г. на Министерство на финансите, в изпълнение на чл.30, ал.1 и чл. 31, ал.4 от  ПМС № 380 за изпълнение на държавния бюджет на РБ за 2016 г.  е завишен бюджета със сумата от 4112 лв. за здравеопазване, въз основа на информация за броя на учениците и децата наблюдавани в здравните кабинети. Завишен е бюджета във функция „Здравеопазване”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 ФО-9/26.04.2016 г., ФО-21/25.07.2016 г., ФО-40/25.10.2016 г. и ФО-51/14.12.2016 г.  на МФ, в изпълнение на чл. 79  от ПМС № 380 за изпълнение на  ДБ на РБ за 2016 г.  на общината е предоставена обща субсидия в размер на 6963 лв. за фактически изплатени разходи за присъдена издръжка за  2016 г. Със същата сума е завишен бюджета в дейност 589  „Други служби и дейности за осигуряване, подпомагане и заетост”.</w:t>
      </w:r>
    </w:p>
    <w:p>
      <w:pPr>
        <w:pStyle w:val="Normal"/>
        <w:jc w:val="both"/>
        <w:rPr/>
      </w:pPr>
      <w:r>
        <w:rPr/>
        <w:tab/>
        <w:t>- По случай провеждането на традиционния фолклорен празник на Цветница, постъпиха средства от дарители за награден фонд на участниците. Със сумата  1650 лв. е завишен бюджета в дейност 759 „Други дейности по културата”.</w:t>
      </w:r>
    </w:p>
    <w:p>
      <w:pPr>
        <w:pStyle w:val="Normal"/>
        <w:jc w:val="both"/>
        <w:rPr/>
      </w:pPr>
      <w:r>
        <w:rPr/>
        <w:tab/>
        <w:t xml:space="preserve">-С банкови бордера от м. 06.2016 г. и м. 12.2016 г.  по проект „За чиста околна среда”  са предоставени средства на Кметство с. Сборище. Със сумата от 10000 лв. е завишен бюджета на кметството. </w:t>
      </w:r>
    </w:p>
    <w:p>
      <w:pPr>
        <w:pStyle w:val="Normal"/>
        <w:ind w:firstLine="708"/>
        <w:jc w:val="both"/>
        <w:rPr/>
      </w:pPr>
      <w:r>
        <w:rPr/>
        <w:t>- С банково бордеро от м.06.2016 г. е постъпил трансфер от МРРБ по проект за Общ устройствен план на община Твърдица. Със сумата от 17280 лв. е завишен бюджета във функция „Общи държавни служби”.</w:t>
      </w:r>
    </w:p>
    <w:p>
      <w:pPr>
        <w:pStyle w:val="Normal"/>
        <w:ind w:firstLine="708"/>
        <w:jc w:val="both"/>
        <w:rPr/>
      </w:pPr>
      <w:r>
        <w:rPr/>
        <w:t>- С ФО-29/01.08.2016 г. на МФ, в изпълнение на чл. 1, ал.1 на ПМС № 156 за одобряване на трансфери за закупуване на учебници и учебни помагала са предоставени средства в размер на 59929 лв. Завишен е бюджета във функция „Образование”.</w:t>
      </w:r>
    </w:p>
    <w:p>
      <w:pPr>
        <w:pStyle w:val="Normal"/>
        <w:ind w:firstLine="708"/>
        <w:jc w:val="both"/>
        <w:rPr/>
      </w:pPr>
      <w:r>
        <w:rPr/>
        <w:t>- С ФО-30/ 16.08.2016 г. на МФ, в изпълнение на чл.1, ал.2, т.1 от ПМС № 199 за одобряване на допълнителни разходи за изплащане на допълнителни парични средства за физическо възпитание и спорт, са предоставени средства в размер на 5978 лв. Завишен е бюджета във функция „Почивно дело, култура, религиозни дейности”.</w:t>
      </w:r>
    </w:p>
    <w:p>
      <w:pPr>
        <w:pStyle w:val="Normal"/>
        <w:ind w:firstLine="708"/>
        <w:jc w:val="both"/>
        <w:rPr/>
      </w:pPr>
      <w:r>
        <w:rPr/>
        <w:t>- С банкови бордера от м.09. и м.11.2016 г. са постъпили средства за организационно-техническа подготовка и възнаграждения и осигурителни плащания на членовете на секционните комисии за изборите за президент и национален референдум през м. 11.2016 г. Със сумата от 42199 лв. е завишен бюджета във функция „Общи държавни служби”.</w:t>
      </w:r>
    </w:p>
    <w:p>
      <w:pPr>
        <w:pStyle w:val="Normal"/>
        <w:ind w:firstLine="708"/>
        <w:jc w:val="both"/>
        <w:rPr/>
      </w:pPr>
      <w:r>
        <w:rPr/>
        <w:t xml:space="preserve">- С ФО-37/24.10.2016 г. на МФ, в изпълнение на чл. 1 от ПМС № 250 за одобряване на допълнителни трансфери за финансово осигуряване на дейности по национални програми /”Оптимизация на училищната мрежа” и „Без свободен час в училище”/, са предоставени средства в размер на 69294 лв. Със сумата е завишен бюджета във функция „Образование”.  </w:t>
      </w:r>
    </w:p>
    <w:p>
      <w:pPr>
        <w:pStyle w:val="Normal"/>
        <w:ind w:firstLine="708"/>
        <w:jc w:val="both"/>
        <w:rPr/>
      </w:pPr>
      <w:r>
        <w:rPr/>
        <w:t>- С ФО-36/06.10.2016 г. на МФ,  в изпълнение на чл.1 от ПМС № 228 за одобряване на допълнителни трансфери за финансово осигуряване на дейности по национални програми /”Оптимизация на училищната мрежа” и „Осигуряване на съвременна образователна среда”/, са предоставени средства в размер на 25907 лв. Със сумата е завишен бюджета във функция „Образование”</w:t>
      </w:r>
    </w:p>
    <w:p>
      <w:pPr>
        <w:pStyle w:val="Normal"/>
        <w:ind w:firstLine="708"/>
        <w:jc w:val="both"/>
        <w:rPr/>
      </w:pPr>
      <w:r>
        <w:rPr/>
        <w:t>- С банково бордеро от м. 12. 2016 г. е постъпила сума в размер на 562 лв. за изплащане на възнаграждение на ОИК за проведено заседание. Със сумата е завишен бюджета във функция „Общи държавни служби”.</w:t>
      </w:r>
    </w:p>
    <w:p>
      <w:pPr>
        <w:pStyle w:val="Normal"/>
        <w:ind w:firstLine="708"/>
        <w:jc w:val="both"/>
        <w:rPr/>
      </w:pPr>
      <w:r>
        <w:rPr/>
        <w:t>- С ФО-45/05.12.2016 г. на МФ, в изпълнение на чл. 1, ал. 1 от ПМС № 300 за одобряване на допълнителни трансфери за финансово осигуряване на дейности по национални програми /”Оптимизация на училищната мрежа”/ е предоставен трансфер в размер на 78217 лв. Със сумата е завишен бюджета във функция „Образование”.</w:t>
      </w:r>
    </w:p>
    <w:p>
      <w:pPr>
        <w:pStyle w:val="Normal"/>
        <w:ind w:firstLine="708"/>
        <w:jc w:val="both"/>
        <w:rPr/>
      </w:pPr>
      <w:r>
        <w:rPr/>
        <w:t>- С ФО-46/07.12.2016 г. на МФ, в изпълнение на чл. 1, ал. 1 от ПМС № 317 за одобряване на допълнителни трансфери за изплащане на допълнително възнаграждение за постигнати резултати от труда на директорите на общинските детски градини и училища, е предоставен трансфер за 12767 лв. Със сумата е завишен бюджета във функция „Образование”.</w:t>
      </w:r>
    </w:p>
    <w:p>
      <w:pPr>
        <w:pStyle w:val="Normal"/>
        <w:ind w:firstLine="708"/>
        <w:jc w:val="both"/>
        <w:rPr/>
      </w:pPr>
      <w:r>
        <w:rPr/>
        <w:t xml:space="preserve">- С ФО-49/12.12.2016 г. на МФ, в изпълнение на чл. 1, ал.1 от ПМС № 331 за одобряване на допълнителни трансфери за финансово осигуряване на дейности по национални програми /”Оптимизация на училищната мрежа” и „Информационни и комуникационни технологии в системата на предучилищното и училищното образование”/ са предоставени средства в размер на 62749 лв. Със сумата е завишен бюджета във функция „Образование”. </w:t>
      </w:r>
    </w:p>
    <w:p>
      <w:pPr>
        <w:pStyle w:val="Normal"/>
        <w:ind w:firstLine="708"/>
        <w:jc w:val="both"/>
        <w:rPr/>
      </w:pPr>
      <w:r>
        <w:rPr/>
        <w:t>- С ФО-50/14.12.2016 г. на МФ, в изпълнение на чл. 1 и на § 1 от заключителните разпоредби на ПМС № 350 за одобряване на допълнителни трансфери за финансово осигуряване на дейности по национални програми /”Без свободен час в училище”/, е постъпила сума в размер на 786 лв. Със сумата е завишен бюджета във фунция „Образование”.</w:t>
      </w:r>
    </w:p>
    <w:p>
      <w:pPr>
        <w:pStyle w:val="Normal"/>
        <w:ind w:firstLine="708"/>
        <w:jc w:val="both"/>
        <w:rPr/>
      </w:pPr>
      <w:r>
        <w:rPr/>
        <w:t>-  По случай празника на град Твърдица е постъпила сума от дарение в размер на 1000 лв. Завишен е бюджета във функция „Почивно дело, култура, религиозна дейност”.</w:t>
      </w:r>
    </w:p>
    <w:p>
      <w:pPr>
        <w:pStyle w:val="Normal"/>
        <w:ind w:firstLine="708"/>
        <w:jc w:val="both"/>
        <w:rPr/>
      </w:pPr>
      <w:r>
        <w:rPr/>
        <w:t>- За периода  01.01.-31.12.2016 г. от Министерството на труда и социалната политика, чрез  Агенцията по заетостта, на общината са предоставени трансфери в размер на 160914 лв. Средствата са предназначени за изплащане на възнагражденията  и полагащите  се осигурителни вноски на работещите по програми „От социални помощи към осигуряване на заетост”. С размера на трансфера е завишен бюджета във  функция „Социално подпомагане, осигуряване и грижи”.</w:t>
      </w:r>
    </w:p>
    <w:p>
      <w:pPr>
        <w:pStyle w:val="Normal"/>
        <w:jc w:val="both"/>
        <w:rPr/>
      </w:pPr>
      <w:r>
        <w:rPr/>
        <w:tab/>
        <w:t>-С банкови бордера за периода януари – декември  2016 г. са предоставени трансфери на Община Гурково в размер на 84022 лв.  Предоставените трансфери са  на основание чл. 60 и чл.64 от Закона за управление на отпадъците. С размера на предоставените трансфери е намален плана в дейност 623 „Чистота” във функция „Жилищно строителство и БКС”.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ab/>
        <w:t xml:space="preserve">- От средствата отчитани по § 97-00 „Резерв за непредвидени и неотложни разходи” се осигуриха  помощи  на правоимащи граждани от общината  за 2100 лв., дофинансираха се  читалища с 13310 лв., финансираха се капиталови разходи в размер на 7000 лв., възстановиха се средства- заемообразно ползвани по проекти,  в размер на 4745 лв., отчетоха се като вътрешни трансфери между бюджет и извънбюджет средства в размер на 920 лв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 </w:t>
      </w:r>
    </w:p>
    <w:p>
      <w:pPr>
        <w:pStyle w:val="Normal"/>
        <w:jc w:val="both"/>
        <w:rPr>
          <w:lang w:val="en-US"/>
        </w:rPr>
      </w:pPr>
      <w:r>
        <w:rPr/>
        <w:tab/>
        <w:t>Увеличенията и намаленията са отразени в съответните функции, дейности и параграфи съгласно Единната бюджетна класификация</w:t>
      </w:r>
      <w:r>
        <w:rPr>
          <w:lang w:val="ru-RU"/>
        </w:rPr>
        <w:t xml:space="preserve"> </w:t>
      </w:r>
      <w:r>
        <w:rPr/>
        <w:t>за 201</w:t>
      </w:r>
      <w:r>
        <w:rPr>
          <w:lang w:val="en-US"/>
        </w:rPr>
        <w:t>6</w:t>
      </w:r>
      <w:r>
        <w:rPr>
          <w:lang w:val="ru-RU"/>
        </w:rPr>
        <w:t xml:space="preserve"> </w:t>
      </w:r>
      <w:r>
        <w:rPr/>
        <w:t>г.                                                                        и към 31.12.201</w:t>
      </w:r>
      <w:r>
        <w:rPr>
          <w:lang w:val="en-US"/>
        </w:rPr>
        <w:t>6</w:t>
      </w:r>
      <w:r>
        <w:rPr/>
        <w:t xml:space="preserve"> г. актуализирания бюджет на общината е в размер на </w:t>
      </w:r>
      <w:r>
        <w:rPr>
          <w:lang w:val="ru-RU"/>
        </w:rPr>
        <w:t>12623040</w:t>
      </w:r>
      <w:r>
        <w:rPr/>
        <w:t xml:space="preserve"> лв. в приход и разход.</w:t>
      </w:r>
    </w:p>
    <w:p>
      <w:pPr>
        <w:pStyle w:val="Normal"/>
        <w:ind w:firstLine="708"/>
        <w:jc w:val="both"/>
        <w:rPr/>
      </w:pPr>
      <w:r>
        <w:rPr/>
        <w:t xml:space="preserve">Информацията е  представена в справки -  Приложение  № 1 и Приложение  № 2. 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ПРИХО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Изпълнението на приходите на общинския бюджет към 31.12.2016 г. е в размер на  10977230 лв. </w:t>
      </w:r>
    </w:p>
    <w:p>
      <w:pPr>
        <w:pStyle w:val="Normal"/>
        <w:ind w:firstLine="708"/>
        <w:jc w:val="both"/>
        <w:rPr/>
      </w:pPr>
      <w:r>
        <w:rPr/>
        <w:t>Аналитично плана на приходите по бюджета към 31.12.2016 г. е изпълнен както следва:</w:t>
      </w:r>
    </w:p>
    <w:p>
      <w:pPr>
        <w:pStyle w:val="Normal"/>
        <w:ind w:firstLine="708"/>
        <w:jc w:val="both"/>
        <w:rPr/>
      </w:pPr>
      <w:r>
        <w:rPr>
          <w:b/>
        </w:rPr>
        <w:t>1. Приходи за финансиране на делегираните от държавата дейности- отчет -7390782 лв.,  от които:</w:t>
      </w:r>
    </w:p>
    <w:p>
      <w:pPr>
        <w:pStyle w:val="Normal"/>
        <w:jc w:val="both"/>
        <w:rPr/>
      </w:pPr>
      <w:r>
        <w:rPr/>
        <w:t>- Обща субсидия и държавни трансфери §§ 31-11 – 7204762 лв.;</w:t>
      </w:r>
    </w:p>
    <w:p>
      <w:pPr>
        <w:pStyle w:val="Normal"/>
        <w:jc w:val="both"/>
        <w:rPr/>
      </w:pPr>
      <w:r>
        <w:rPr/>
        <w:t>- Целеви трансфери от ЦБ  §§31-28- 48485  лв.;</w:t>
      </w:r>
    </w:p>
    <w:p>
      <w:pPr>
        <w:pStyle w:val="Normal"/>
        <w:jc w:val="both"/>
        <w:rPr/>
      </w:pPr>
      <w:r>
        <w:rPr/>
        <w:t>- Трансфери отчетени по §  61-00 – 204237  лв.;</w:t>
      </w:r>
    </w:p>
    <w:p>
      <w:pPr>
        <w:pStyle w:val="Normal"/>
        <w:jc w:val="both"/>
        <w:rPr/>
      </w:pPr>
      <w:r>
        <w:rPr/>
        <w:t>- Трансфери отчетени по §  62-00</w:t>
        <w:tab/>
        <w:t>- /-/ 764 лв.;</w:t>
      </w:r>
    </w:p>
    <w:p>
      <w:pPr>
        <w:pStyle w:val="Normal"/>
        <w:jc w:val="both"/>
        <w:rPr/>
      </w:pPr>
      <w:r>
        <w:rPr/>
        <w:t>- Временен безлихвен заем за извънбюджетни сметки-§76-00- 245 лв.;</w:t>
      </w:r>
    </w:p>
    <w:p>
      <w:pPr>
        <w:pStyle w:val="Normal"/>
        <w:jc w:val="both"/>
        <w:rPr/>
      </w:pPr>
      <w:r>
        <w:rPr/>
        <w:t>- Средства на училищата по ОП - §§ 88-03 – 55468 лв.;</w:t>
      </w:r>
    </w:p>
    <w:p>
      <w:pPr>
        <w:pStyle w:val="Normal"/>
        <w:jc w:val="both"/>
        <w:rPr/>
      </w:pPr>
      <w:r>
        <w:rPr/>
        <w:t>-  Преходен остатък на 01.01.2016 г.- /+/ 767526  лв.;</w:t>
      </w:r>
    </w:p>
    <w:p>
      <w:pPr>
        <w:pStyle w:val="Normal"/>
        <w:jc w:val="both"/>
        <w:rPr/>
      </w:pPr>
      <w:r>
        <w:rPr/>
        <w:t>-  Наличност към 31.12.2016 г.  /-/ 889177  лв.</w:t>
      </w:r>
    </w:p>
    <w:p>
      <w:pPr>
        <w:pStyle w:val="Normal"/>
        <w:ind w:firstLine="708"/>
        <w:jc w:val="both"/>
        <w:rPr/>
      </w:pPr>
      <w:r>
        <w:rPr>
          <w:b/>
        </w:rPr>
        <w:t>2. Приходи за финансиране на местни дейности- отчет 3586448 лв., от които:</w:t>
      </w:r>
    </w:p>
    <w:p>
      <w:pPr>
        <w:pStyle w:val="Normal"/>
        <w:jc w:val="both"/>
        <w:rPr/>
      </w:pPr>
      <w:r>
        <w:rPr/>
        <w:t>- Данъчни приходи- 382390  лв.;</w:t>
      </w:r>
    </w:p>
    <w:p>
      <w:pPr>
        <w:pStyle w:val="Normal"/>
        <w:jc w:val="both"/>
        <w:rPr/>
      </w:pPr>
      <w:r>
        <w:rPr/>
        <w:t>- Неданъчни приходи- 1688363   лв.;</w:t>
      </w:r>
    </w:p>
    <w:p>
      <w:pPr>
        <w:pStyle w:val="Normal"/>
        <w:jc w:val="both"/>
        <w:rPr/>
      </w:pPr>
      <w:r>
        <w:rPr/>
        <w:t>- Изравнителна субсидия и трансфери за местни дейности §§ 31-12- 1236700  лв.;</w:t>
      </w:r>
    </w:p>
    <w:p>
      <w:pPr>
        <w:pStyle w:val="Normal"/>
        <w:jc w:val="both"/>
        <w:rPr/>
      </w:pPr>
      <w:r>
        <w:rPr/>
        <w:t>- Целеви трансфери за капиталови разходи §§ 31-13  – 469800 лв.;</w:t>
      </w:r>
    </w:p>
    <w:p>
      <w:pPr>
        <w:pStyle w:val="Normal"/>
        <w:jc w:val="both"/>
        <w:rPr/>
      </w:pPr>
      <w:r>
        <w:rPr/>
        <w:t>- Трансфери по §§ 61-01 – 22315 лв.;</w:t>
      </w:r>
    </w:p>
    <w:p>
      <w:pPr>
        <w:pStyle w:val="Normal"/>
        <w:jc w:val="both"/>
        <w:rPr/>
      </w:pPr>
      <w:r>
        <w:rPr/>
        <w:t xml:space="preserve">- Трансфери по §§ 61-02 - /-/  84022  лв.; </w:t>
      </w:r>
    </w:p>
    <w:p>
      <w:pPr>
        <w:pStyle w:val="Normal"/>
        <w:jc w:val="both"/>
        <w:rPr/>
      </w:pPr>
      <w:r>
        <w:rPr/>
        <w:t>- Трансфери по §§ 62-00 - /-/ 942 лв.;</w:t>
      </w:r>
    </w:p>
    <w:p>
      <w:pPr>
        <w:pStyle w:val="Normal"/>
        <w:jc w:val="both"/>
        <w:rPr/>
      </w:pPr>
      <w:r>
        <w:rPr/>
        <w:t>- Трансфери от ПУДООС §§ 64-01- 10000 лв.;</w:t>
      </w:r>
    </w:p>
    <w:p>
      <w:pPr>
        <w:pStyle w:val="Normal"/>
        <w:jc w:val="both"/>
        <w:rPr/>
      </w:pPr>
      <w:r>
        <w:rPr/>
        <w:t>- Временен безлихвен заем за  извънбюджетни сметки- § 76-00 - 4773 лв.;</w:t>
      </w:r>
    </w:p>
    <w:p>
      <w:pPr>
        <w:pStyle w:val="Normal"/>
        <w:jc w:val="both"/>
        <w:rPr/>
      </w:pPr>
      <w:r>
        <w:rPr/>
        <w:t>- Задължения по финансов лизинг -§93-17 – 133348 лв.;</w:t>
      </w:r>
    </w:p>
    <w:p>
      <w:pPr>
        <w:pStyle w:val="Normal"/>
        <w:jc w:val="both"/>
        <w:rPr/>
      </w:pPr>
      <w:r>
        <w:rPr/>
        <w:t>- Преходен остатък  на 01.01.2016 г. - /+/ 1053611  лв.;</w:t>
      </w:r>
    </w:p>
    <w:p>
      <w:pPr>
        <w:pStyle w:val="Normal"/>
        <w:jc w:val="both"/>
        <w:rPr/>
      </w:pPr>
      <w:r>
        <w:rPr/>
        <w:t>- Наличност към 31.12.2016 г. - /-/ 1329888  л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ХО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зходната част на общинския бюджет към 31.12.2016 г. възлиза на 10977230  лв. в т. ч.:</w:t>
      </w:r>
    </w:p>
    <w:p>
      <w:pPr>
        <w:pStyle w:val="Normal"/>
        <w:ind w:firstLine="360"/>
        <w:jc w:val="both"/>
        <w:rPr/>
      </w:pPr>
      <w:r>
        <w:rPr>
          <w:b/>
        </w:rPr>
        <w:t>Разходи за държавни дейности-  7571852 лв. в т. ч.:</w:t>
      </w:r>
    </w:p>
    <w:p>
      <w:pPr>
        <w:pStyle w:val="Normal"/>
        <w:ind w:left="360" w:hanging="0"/>
        <w:jc w:val="both"/>
        <w:rPr/>
      </w:pPr>
      <w:r>
        <w:rPr/>
        <w:t>-    от държавни трансфери- 7390782 лв.;</w:t>
      </w:r>
    </w:p>
    <w:p>
      <w:pPr>
        <w:pStyle w:val="Normal"/>
        <w:ind w:left="360" w:hanging="0"/>
        <w:jc w:val="both"/>
        <w:rPr/>
      </w:pPr>
      <w:r>
        <w:rPr/>
        <w:t>-    от местни приходи / дофинансиране на държавни дейности с общински приходи/ - 181070 лв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азходи за местни дейности- 3405378 лв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Изпълнението по функции е както следва: </w:t>
      </w:r>
    </w:p>
    <w:p>
      <w:pPr>
        <w:pStyle w:val="Normal"/>
        <w:jc w:val="both"/>
        <w:rPr/>
      </w:pPr>
      <w:r>
        <w:rPr/>
        <w:t xml:space="preserve">- Общи държавни служби – 1262570 лв. В тази функция са отчетени разходите за общинска администрация, на която заплатите и осигурителните плащания са държавна издръжка, разходите за дофинансираната численост и разходите на Общински съвет, които изцяло са общинска издръжка;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тбрана и сигурност – 81360 лв. Във функцията са отчетени разходите за заплати и  осигурителни плащания на денонощните дежурни, издръжката на ОМП и разходите по вътрешна сигурност и ред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разование – 4857411  лв. Функцията е със смесено финансиране. Отчетени са разходите за възнаграждения и осигурителни плащания на персонала в системата на образованието, издръжката на училищата и детските градини и безплатния превоз на учениците до 16 г. възраст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дравеопазване- 162045 лв.  В тази функция са отчетени разходите за възнаграждения и осигурителни вноски на персонала в яслената група към ДГ Твърдица, персонала в детска млечна кухня и медицинския персонал в здравните кабинети.  Тук е отчетена и  издръжката на здравните кабине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циално осигуряване, подпомагане и грижи – 2350379 лв. Във функцията са отчетени разходите за заведенията за социални услуги – ДВУИ и ДВПР гр. Твърдица, ДЦСХ с. Сборище, ДСП гр. Твърдица и ДСП гр. Шивачево, клубовете на пенсионера и инвалида, възнагражденията и осигурителните вноски на програмите за временна заетост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Жилищно строителство, БКС и опазване на околната среда – 941817 лв. Тук са отчетени разходите за улично осветление, разходите в дейност озеленяване, чистота и опазване на околната среда, благоустройствените мероприятия и изграждане и ремонт на улична мрежа в населените мест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чивно дело, спорт, култура и религиозни дейности – 375890  лв. Във функцията са отчетени разходите за поддържане на спортните бази, подпомагане дейността на  спортни клубове, субсидирането на читалищата, разходите по организация и провеждане на тържества във връзка с национални, регионални и местни празници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Икономически дейности и услуги- 945758 лв. В тази функция  са отчетени разходите на дейностите по горите, ремонт и поддържане на общински пътищ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ства от Европейския съю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о извънбюджетната сметка на Община Твърдица наличността към 01.01.2016 г.  е в размер на 1</w:t>
      </w:r>
      <w:r>
        <w:rPr>
          <w:lang w:val="en-US"/>
        </w:rPr>
        <w:t>00533</w:t>
      </w:r>
      <w:r>
        <w:rPr/>
        <w:t xml:space="preserve"> лв. Към 31.12.201</w:t>
      </w:r>
      <w:r>
        <w:rPr>
          <w:lang w:val="en-US"/>
        </w:rPr>
        <w:t>6</w:t>
      </w:r>
      <w:r>
        <w:rPr/>
        <w:t xml:space="preserve"> г.  са постъпили средства от следните източници: трансфери -  </w:t>
      </w:r>
      <w:r>
        <w:rPr>
          <w:lang w:val="en-US"/>
        </w:rPr>
        <w:t>612083</w:t>
      </w:r>
      <w:r>
        <w:rPr/>
        <w:t xml:space="preserve"> лв., приходи от лихви – </w:t>
      </w:r>
      <w:r>
        <w:rPr>
          <w:lang w:val="en-US"/>
        </w:rPr>
        <w:t>10</w:t>
      </w:r>
      <w:r>
        <w:rPr/>
        <w:t xml:space="preserve"> лв. Възстановен е заем на бюджета  в размер на 5018 лв. Усвоени са  584860 лв. и наличността по  сметка към 31.12.2016 г.  е  67280  лв. /55468 лв. са неусвоените средства на общинските училища и остават налични по бюджетната сметка/. </w:t>
      </w:r>
    </w:p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>Във връзка с гореизложеното, предлагам Общински съвет гр. Твърдица да приеме следното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ind w:left="360" w:firstLine="348"/>
        <w:jc w:val="both"/>
        <w:rPr/>
      </w:pPr>
      <w:r>
        <w:rPr/>
        <w:t xml:space="preserve">На основание чл. 21, ал. 1 т. 6 от Закона за местното самоуправление и местната  администрация и Наредба за условията и реда за съставяне на тригодишна бюджетна прогноза за местните дейности и за съставяне, приемане, изпълнение и отчитане на бюджета на Община Твърдица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ЕШ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Приема актуализирания план на общинския бюджет  към 31.12.2016 г. по приходите в размер на 12623040 лв., в т. ч.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Приходи с държавен характер – 8223461 лв., в т. ч.:</w:t>
      </w:r>
    </w:p>
    <w:p>
      <w:pPr>
        <w:pStyle w:val="Normal"/>
        <w:ind w:left="360" w:hanging="0"/>
        <w:jc w:val="both"/>
        <w:rPr/>
      </w:pPr>
      <w:r>
        <w:rPr/>
        <w:t>- Обща субсидия и държавни трансфери по §§ 31-11-  7204762  лв.;</w:t>
      </w:r>
    </w:p>
    <w:p>
      <w:pPr>
        <w:pStyle w:val="Normal"/>
        <w:ind w:left="360" w:hanging="0"/>
        <w:jc w:val="both"/>
        <w:rPr/>
      </w:pPr>
      <w:r>
        <w:rPr/>
        <w:t>- Целеви трансфери по §§ 31-28 – 48485  лв.;</w:t>
      </w:r>
    </w:p>
    <w:p>
      <w:pPr>
        <w:pStyle w:val="Normal"/>
        <w:ind w:left="360" w:hanging="0"/>
        <w:jc w:val="both"/>
        <w:rPr/>
      </w:pPr>
      <w:r>
        <w:rPr/>
        <w:t>- Трансфери по § 61-00 –  204237  л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т</w:t>
      </w:r>
      <w:r>
        <w:rPr>
          <w:lang w:val="ru-RU"/>
        </w:rPr>
        <w:t>.</w:t>
      </w:r>
      <w:r>
        <w:rPr/>
        <w:t xml:space="preserve"> ч.:трансфери по §§ 61-05- 160914  лв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едства на училищата по §§ 88-03 - /-/ 1549 лв.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Преходен остатък на 01.01.2016 г.  – /+/  767526  л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риходи с общински характер- 4399579 лв.,  в т. ч.: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- </w:t>
      </w:r>
      <w:r>
        <w:rPr/>
        <w:t>Собствени бюджетни приходи-  1687350  лв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Обща изравнителна субсидия  за местни дейности §§31-12- 1236700  лв.;</w:t>
      </w:r>
    </w:p>
    <w:p>
      <w:pPr>
        <w:pStyle w:val="Normal"/>
        <w:jc w:val="both"/>
        <w:rPr>
          <w:lang w:val="ru-RU"/>
        </w:rPr>
      </w:pPr>
      <w:r>
        <w:rPr/>
        <w:t xml:space="preserve">      </w:t>
      </w:r>
      <w:r>
        <w:rPr/>
        <w:t xml:space="preserve">-  Целева субсидия за капиталови разходи §§ 31-13- </w:t>
      </w:r>
      <w:r>
        <w:rPr>
          <w:lang w:val="ru-RU"/>
        </w:rPr>
        <w:t>469800</w:t>
      </w:r>
      <w:r>
        <w:rPr/>
        <w:t xml:space="preserve"> лв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Трансфери по §  61-00- /-/ 61707  лв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Трансфери по § 62-00 - /-/ 920 лв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Трансфери от ПУДООС §§ 64-01 - 10000  лв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Временни безлихвени заеми за извънбюджетни сметки § 76-00 - 4745 лв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Преходен остатък  на 01.01.2016 г. /+/ 1053611  лв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2. По разходите в размер на 12623040 лв., разпределени по функции както следва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бщи държавни служби-  1276748 лв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тбрана и сигурност –  217398 лв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бразование- 5256946  лв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Здравеопазване- 223080  лв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оциално осигуряване, подпомагане и грижи- 2669303 лв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Жилищно строителство и БКС –  856204 лв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очивно дело, спорт, култура -  385797  лв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Икономически дейности и услуги-  1189288  лв.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Резерв за неотложни и непредвидени разходи  - 548276 лв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. Приема отчета за изпълнение на бюджета на община Твърдица за периода от 01.01. -31.12.2016 г. по прихода в размер на  10977230 лв.  в т. ч.: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- Приходи в делегираните от държавата дейности-  7390782  лв.;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- Приходи в местните дейности- 3586448 л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.Приема отчета за изпълнение на бюджета на община Твърдица за периода 01.01. -31.12.2016 г.  по разхода в размер на 10977230 лв., в т. ч.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 Разходи в делегираните от държавата дейности – 7571852   лв., в т. ч.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 От държавни трансфери-  7390782 лв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От местни приходи /дофинансиране на държавни разходи с общински приходи/- 181070  лв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  Разходи за местни дейности-  3405378  л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</w:rPr>
        <w:t>5. Приема окончателния годишен план и отчета за разходите за строителство, основен ремонт и придобиване на материални и нематериални дълготрайни активи съгласно  Приложение № 3.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6. Приема отчета за общинския дълг на Община Твърдица през 2016 г., съгласно справка Приложение № 15- Информация за общинския дълг, издадените общински гаранции, съотношението на плащанията, дълга на лицата по чл. 8а от Закона за общинския дълг и издадените от тях гаранции през 2016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ДД/ДД                                                                   </w:t>
      </w:r>
      <w:r>
        <w:rPr>
          <w:b/>
        </w:rPr>
        <w:t>Кмет на община Твърдица: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/Атанас Атанасов/</w:t>
      </w:r>
      <w:r>
        <w:rPr>
          <w:b/>
          <w:sz w:val="20"/>
          <w:szCs w:val="20"/>
        </w:rPr>
        <w:t xml:space="preserve">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25:00Z</dcterms:created>
  <dc:creator>q</dc:creator>
  <dc:description/>
  <cp:keywords/>
  <dc:language>en-US</dc:language>
  <cp:lastModifiedBy>Name</cp:lastModifiedBy>
  <cp:lastPrinted>2015-08-18T13:49:00Z</cp:lastPrinted>
  <dcterms:modified xsi:type="dcterms:W3CDTF">2017-05-09T11:10:00Z</dcterms:modified>
  <cp:revision>12</cp:revision>
  <dc:subject/>
  <dc:title>                                                                                                     До                                                                                                    </dc:title>
</cp:coreProperties>
</file>