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До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Председателя на комисията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за провеждане на процедура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търг с явно наддаване за продажба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на стояща дървесина на корен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т......................................................................................................ЕГН.................................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ачеството си на.............................................................на............................................................. вписан в Търговския регистър към АВ-гр. София ..........................</w:t>
      </w:r>
      <w:r>
        <w:rPr>
          <w:rFonts w:cs="Times New Roman" w:ascii="Times New Roman" w:hAnsi="Times New Roman"/>
          <w:i/>
          <w:sz w:val="24"/>
          <w:szCs w:val="24"/>
        </w:rPr>
        <w:t>(ОС гр.  ................................ с решение по ф. д. №.............................................../.....................................................................год.)</w:t>
      </w:r>
      <w:r>
        <w:rPr>
          <w:rFonts w:cs="Times New Roman" w:ascii="Times New Roman" w:hAnsi="Times New Roman"/>
          <w:sz w:val="24"/>
          <w:szCs w:val="24"/>
        </w:rPr>
        <w:t xml:space="preserve"> с Удостоверение с ЕИК:.....................................със седалище и адрес на управление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улстат с ИК №..................................и карта от НАП с ИН №........................................................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Госпожо/Господин Председате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явам, че желая да участвам в процедура – търг с явно наддаване </w:t>
      </w:r>
      <w:r>
        <w:rPr>
          <w:rFonts w:cs="Times New Roman" w:ascii="Times New Roman" w:hAnsi="Times New Roman"/>
          <w:color w:val="000000"/>
        </w:rPr>
        <w:t xml:space="preserve"> за продажба на прогнозни количества стояща дървесина на корен - обект 1707 , включен в ЛСФ 2017г. -   ОГТ, собственост на общ. Твърдица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от Обект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№ 17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15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от КЛФ-201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7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г., в териториалния обхват на дейност на Община Твърдиц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познат съм с условията за провеждане на процедурата и нямам възраж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Дата........................</w:t>
        <w:tab/>
        <w:tab/>
        <w:tab/>
        <w:tab/>
        <w:tab/>
        <w:tab/>
        <w:t>С уважение: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р./с........................</w:t>
        <w:tab/>
        <w:tab/>
        <w:tab/>
        <w:tab/>
        <w:tab/>
        <w:tab/>
        <w:tab/>
        <w:tab/>
        <w:t>(подпис и печат)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417" w:right="849" w:gutter="0" w:header="0" w:top="8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43:00Z</dcterms:created>
  <dc:creator>Name</dc:creator>
  <dc:description/>
  <cp:keywords/>
  <dc:language>en-US</dc:language>
  <cp:lastModifiedBy>Name</cp:lastModifiedBy>
  <dcterms:modified xsi:type="dcterms:W3CDTF">2017-03-28T13:01:00Z</dcterms:modified>
  <cp:revision>8</cp:revision>
  <dc:subject/>
  <dc:title/>
</cp:coreProperties>
</file>