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– търг с явно наддаване , за продажба на стояща дървесина на корен  от горски територии – общинска собственос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1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2-08T13:29:00Z</dcterms:modified>
  <cp:revision>21</cp:revision>
  <dc:subject/>
  <dc:title/>
</cp:coreProperties>
</file>