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 предвидена за ползване, чрез възлагане изпълнението на дейностите по ползване на дървес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оземлени имоти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се извършва в Обект № 1612 в  имоти с № 4443000109,4443000066,4443000112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0-04T14:54:00Z</dcterms:modified>
  <cp:revision>14</cp:revision>
  <dc:subject/>
  <dc:title/>
</cp:coreProperties>
</file>