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ОТКРИТ КОНКУРС за възлаган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изпълнението на ползването на дървесин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по ползване на дървесината в горски територии – държавн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Извеждане на сеч в горски насаждения, съгласно чл. 6 – чл. 33 от „Наредба № 8 от 5 Август 2011 г. за сечите в горите”, разкройване на асортименти по БДС, извоз до временен склад и рампиране на маркирана дървесина 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161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6-10-03T06:35:00Z</dcterms:modified>
  <cp:revision>9</cp:revision>
  <dc:subject/>
  <dc:title/>
</cp:coreProperties>
</file>