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СНИТЕЛ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КТ: ПУП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лан за застрояване и регулация на ПИ ОКЕ 117;43119, част от ОКЕ 120;43140;42110;43139;41154;40146;39197; ОКЕ 698 и част от ОКЕ 69 по КВС на землище на с. Сборище, Община Твърд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ЪЗЛОЖИТЕЛ: Община гр.Твърд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оектът е изработен на основание на Реш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739 от 16.09.2015г. на Общински съвет гр.Твърдица за изработване на ПУП, съгласно задание за неговото проектиране и договор за проектиране с възложителя Община Твърд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ериторията, предмет на плана се намира северно и източно от строителните граници на населеното място, като по-голямата част е частна общинска собственост и само съществуващи полски пътища и дерета са публична общинска собственост. Статута на територията е земеделска земя. На част от този терен има построени едноетажни масивни, полумасивни и паянтови жилищни постройки, които се обитават от местното ромско населени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ата цел на проекта е разработване на ПУП за тази територия за преотреждането на земята за неземеделски нужди - „за жилищно строителство” като се предложи включването и в строителните граници на селото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ът предвижда създаване на 44бр. урегулирани поземлени имоти, от които 2бр. са за „обществено обслужване” и 42бр. „за жилищно строителство” както следв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ъм съществуващ кв.62 – нови 11бр.УПИ; към кв.69 – нови 5бр.УПИ. Нови квартали: кв.65 – 7бр.УПИ; кв.66 – 2бр.УПИ; кв.67 - 6бр.УПИ; кв.68 – 7бр.УПИ; кв.70 – 6бр.УПИ. В част от образуваните УПИ има съществуващи жилищни постройки, които се обитават от ромското население на селото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ланът за застрояване определя за всички УПИ следните парамет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 на застрояване – ниско, едноетажно, жилищно застрояване (Ж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ътност на застрояване – до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тензивност на застрояване – до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а озеленена площ – мин. 4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едвиденото застрояване е преобладаващо свободно, а във връзка със запазване на съществуващите масивни сгради в някои имоти се предвижда и свързано. Проектът предлага възможност за надстрояване на втори етаж на съществуващите едноетажни сгради, както и изграждане на нови двуетажни жилищни сгради. Поради специфичния характер на ползвателите на тези имоти и възможностите им за строителство, проектът предлага допустимата височина да бъде 7м. а не 10м. Всички съществуващи сгради, които отговарят на изискванията на чл.31, ал.1 от ЗУТ за разполагането им в имота като отстояния до странични регулационни граници и до дъното на имота са запазени в проекта. Всички урегулирани поземлени имоти отговарят на изискването на чл.19, ал.1, т.4 от ЗУТ за лице и повърх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ането са спазени всички действащи норми и нормативи в устройственото плани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ъставил: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/арх.Г.Кой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22:00Z</dcterms:created>
  <dc:creator>HP</dc:creator>
  <dc:description/>
  <cp:keywords/>
  <dc:language>en-US</dc:language>
  <cp:lastModifiedBy>predator service</cp:lastModifiedBy>
  <dcterms:modified xsi:type="dcterms:W3CDTF">2016-02-25T07:45:00Z</dcterms:modified>
  <cp:revision>5</cp:revision>
  <dc:subject/>
  <dc:title>Занимаваме се с архитектурно проектиране повече от 40 години</dc:title>
</cp:coreProperties>
</file>