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684"/>
        <w:gridCol w:w="1767"/>
        <w:gridCol w:w="570"/>
        <w:gridCol w:w="3477"/>
        <w:gridCol w:w="720"/>
        <w:gridCol w:w="720"/>
        <w:gridCol w:w="640"/>
        <w:gridCol w:w="1112"/>
      </w:tblGrid>
      <w:tr>
        <w:trPr>
          <w:tblHeader w:val="true"/>
          <w:trHeight w:val="184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№</w:t>
            </w:r>
            <w:r>
              <w:rPr>
                <w:rFonts w:eastAsia="MS Sans Serif" w:cs="MS Sans Serif" w:ascii="MS Sans Serif" w:hAnsi="MS Sans Serif"/>
                <w:sz w:val="16"/>
                <w:szCs w:val="16"/>
              </w:rPr>
              <w:t xml:space="preserve"> </w:t>
            </w:r>
            <w:r>
              <w:rPr>
                <w:rFonts w:cs="MS Sans Serif" w:ascii="MS Sans Serif" w:hAnsi="MS Sans Serif"/>
                <w:sz w:val="16"/>
                <w:szCs w:val="16"/>
              </w:rPr>
              <w:t>по КВ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Собствени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Площ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Документ за собственос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вартал 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УП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№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 xml:space="preserve">Площ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в.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sz w:val="16"/>
                <w:szCs w:val="16"/>
              </w:rPr>
              <w:t>Подпис на с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обственик</w:t>
            </w:r>
            <w:r>
              <w:rPr>
                <w:rFonts w:cs="MS Sans Serif" w:ascii="MS Sans Serif" w:hAnsi="MS Sans Serif"/>
                <w:sz w:val="16"/>
                <w:szCs w:val="16"/>
              </w:rPr>
              <w:t xml:space="preserve">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Дата</w:t>
            </w:r>
          </w:p>
        </w:tc>
      </w:tr>
      <w:tr>
        <w:trPr>
          <w:tblHeader w:val="true"/>
          <w:trHeight w:val="1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Масив 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 xml:space="preserve">Им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№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3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2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15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1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536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255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1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1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1079 от 10.07.2015 г. издаден от ОБЩИНА ТВЪРДИЦА, вписан в АВ с акт № 150 / 14.07.2015, том: 18, рег. 5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  <w:r>
              <w:rPr>
                <w:rFonts w:cs="MS Sans Serif" w:ascii="MS Sans Serif" w:hAnsi="MS Sans Serif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6 от 09.07.2015 г. издаден от ОБЩИНА ТВЪРДИЦА, вписан в АВ с акт № 147 / 14.07.2015, том: 18, рег. 5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9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2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I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0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2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5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8 от 10.07.2015 г. издаден от ОБЩИНА ТВЪРДИЦА, вписан в АВ с акт № 149 / 14.07.2015, том: 18, рег. 5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7 от 10.07.2015 г. издаден от ОБЩИНА ТВЪРДИЦА, вписан в АВ с акт № 148 / 14.07.2015, том: 18, рег. 5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7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7 от 10.07.2015 г. издаден от ОБЩИНА ТВЪРДИЦА, вписан в АВ с акт № 148 / 14.07.2015, том: 18, рег. 5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;</w:t>
            </w:r>
            <w:r>
              <w:rPr>
                <w:rFonts w:cs="MS Sans Serif" w:ascii="MS Sans Serif" w:hAnsi="MS Sans Serif"/>
                <w:sz w:val="16"/>
                <w:szCs w:val="16"/>
              </w:rPr>
              <w:t xml:space="preserve">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7 от 10.07.2015 г. издаден от ОБЩИНА ТВЪРДИЦА, вписан в АВ с акт № 148 / 14.07.2015, том: 18, рег. 5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;</w:t>
            </w:r>
            <w:r>
              <w:rPr>
                <w:rFonts w:cs="MS Sans Serif" w:ascii="MS Sans Serif" w:hAnsi="MS Sans Serif"/>
                <w:sz w:val="16"/>
                <w:szCs w:val="16"/>
              </w:rPr>
              <w:t xml:space="preserve">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7 от 10.07.2015 г. издаден от ОБЩИНА ТВЪРДИЦА, вписан в АВ с акт № 148 / 14.07.2015, том: 18, рег. 5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8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7 от 10.07.2015 г. издаден от ОБЩИНА ТВЪРДИЦА, вписан в АВ с акт № 148 / 14.07.2015, том: 18, рег. 5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ОБЩИНА ТВЪРДИЦА, вписан в АВ с акт 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S Sans Serif"/>
                <w:sz w:val="16"/>
                <w:szCs w:val="16"/>
                <w:lang w:val="en-US"/>
              </w:rPr>
            </w:pPr>
            <w:r>
              <w:rPr>
                <w:rFonts w:cs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eastAsia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4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КМЕТСТВО С.СБОРИЩ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35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, АЧОС № 1075 от 09.07.2015 г. издаден от ОБЩИНА ТВЪРДИЦА, вписан в АВ с акт № 152 / 14.07.2015, том: 18, рег. 5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  <w:t>5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eastAsia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40" w:right="448" w:gutter="0" w:header="1140" w:top="1196" w:footer="0" w:bottom="9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писък на УПИ за  с.СБОРИЩ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KATTE  65499,   община  ТВЪРДИЦА,  област  СЛИВЕН    Дата: 08.03.2016 г.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8:00Z</dcterms:created>
  <dc:creator>geospectra</dc:creator>
  <dc:description/>
  <cp:keywords/>
  <dc:language>en-US</dc:language>
  <cp:lastModifiedBy>geospectra</cp:lastModifiedBy>
  <dcterms:modified xsi:type="dcterms:W3CDTF">2016-03-09T11:18:00Z</dcterms:modified>
  <cp:revision>2</cp:revision>
  <dc:subject/>
  <dc:title>№ по КВС</dc:title>
</cp:coreProperties>
</file>