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СНИТЕЛ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КТ: ПУП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лан за застрояване в обхвата на позелени имоти 009039, 009042 и части от поземлени имоти 000959 и 001021 по КВС на землище гр. Шивачево, община Твърд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ЪЗЛОЖИТЕЛ: Община гр.Твърд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ектът е изработен на основание на Ре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739 от 16.09.2015г. на Общински съвет гр.Твърдица за изработване на ПУП, съгласно задание за неговото проектиране и договор за проектиране с възложителя Община Твърдиц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ията, предмет на плана се намира на север от регулацията на града, като по-голямата част от нея е частна общинска собственост, а само съществуващите полски пътища са публична общинска собственост. Статута на територията е земеделска земя, част от масив 90, местност „Жевезлика”. На тези терени през 90-те години по невлязъл в сила ПУП са отстъпвани права на строеж и в момента има постройки, изградени и обитавани от ромското население в града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ата цел на проекта е разработване на ПУП за тази територия за преотреждането на земята за неземеделски нужди - „за жилищно строителство” като се предложи включването и в строителните граници на 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ектът предвижда създаването на 43 броя урегулирани поземлени имоти в 2 броя квартали. Към кв.1 по плана на града се добавят още 16бр. УПИ /от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XXXIII</w:t>
      </w:r>
      <w:r>
        <w:rPr>
          <w:sz w:val="28"/>
          <w:szCs w:val="28"/>
        </w:rPr>
        <w:t>/ и нов квартал 99 с 27бр. УПИ. В част от образуваните УПИ има съществуващи едноетажни масивни жилищни сгради и масивни и полумасивни стопански постройки, които се обитават от местното ромско население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ланът за застрояване определя и за двата кварт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 на застрояване – ниско, едноетажно, жилищно застрояване (Ж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ътност на застрояване – до 6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тензивност на застрояване – до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а озеленена площ – мин. 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едвиденото застрояване е преобладаващо свободно, а във връзка със запазване на съществуващите масивни сгради се предвижда и свързано за няколко имота. Проектът предлага възможност за надстрояване на втори етаж на съществуващите едноетажни сгради, както и изграждане на нови двуетажни жилищни сгради. Поради специфичния характер на ползвателите на тези имоти и възможностите им за строителство, проектът предлага допустимата височина да бъде 7м. а не 10м. Всички съществуващи сгради, които отговарят на изискванията на чл.31, ал.1 от ЗУТ за разполагането им в имота като отстояния до странични регулационни граници и до дъното на имота са запазени в проекта. Всички урегулирани поземлени имоти отговарят на изискването на чл.19, ал.1, т.4 от ЗУТ за лице и повърхнина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 проектирането са спазени всички действащи норми и нормативи в устройственото плани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ъставил: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/арх.Г.Кой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4:00Z</dcterms:created>
  <dc:creator>HP</dc:creator>
  <dc:description/>
  <cp:keywords/>
  <dc:language>en-US</dc:language>
  <cp:lastModifiedBy>predator service</cp:lastModifiedBy>
  <cp:lastPrinted>2016-05-27T13:36:00Z</cp:lastPrinted>
  <dcterms:modified xsi:type="dcterms:W3CDTF">2016-05-27T12:40:00Z</dcterms:modified>
  <cp:revision>6</cp:revision>
  <dc:subject/>
  <dc:title>Занимаваме се с архитектурно проектиране повече от 40 години</dc:title>
</cp:coreProperties>
</file>