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513"/>
        <w:gridCol w:w="1539"/>
        <w:gridCol w:w="513"/>
        <w:gridCol w:w="2675"/>
        <w:gridCol w:w="741"/>
        <w:gridCol w:w="627"/>
        <w:gridCol w:w="627"/>
        <w:gridCol w:w="1140"/>
      </w:tblGrid>
      <w:tr>
        <w:trPr>
          <w:tblHeader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 КВ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Собственик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Площ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кв.м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кумент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бственост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Квартал №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УП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№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Площ кв.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на с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обственик</w:t>
            </w:r>
            <w:r>
              <w:rPr>
                <w:rFonts w:cs="Arial" w:ascii="Arial" w:hAnsi="Arial"/>
                <w:b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Масив 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Имот №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Заповед за одобрение № 3-ТВ от 24.07.2008 г. издаден от ОД "ЗЕМЕДЕЛИЕ" СЛИВЕН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V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VII</w:t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X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КМЕТСТВО ГРАД ШИВАЧЕВО 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X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X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VI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V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V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X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X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XI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XX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ЕТСТВО ГРАД ШИВАЧЕВО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ЧОС № 795 от 29.01.2014 г. издаден от ОБЩИНА ТВЪРДИЦА, вписан в АВ с акт № 181 / 10.02.2014, том: II, регистър: 648, дело: 64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III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40" w:right="1418" w:gutter="0" w:header="1140" w:top="1196" w:footer="0" w:bottom="73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Списък на УПИ за  гр.ШИВАЧЕВО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eastAsia="Arial" w:cs="Arial" w:ascii="Arial" w:hAnsi="Arial"/>
        <w:sz w:val="16"/>
      </w:rPr>
      <w:t xml:space="preserve">    </w:t>
    </w:r>
    <w:r>
      <w:rPr>
        <w:rFonts w:cs="Arial" w:ascii="Arial" w:hAnsi="Arial"/>
        <w:sz w:val="16"/>
      </w:rPr>
      <w:t>EKATTE  15944,   община  ТВЪРДИЦА,  област  СЛИВЕН    Дата: 01.03.2016 г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56:00Z</dcterms:created>
  <dc:creator>geospectra</dc:creator>
  <dc:description/>
  <cp:keywords/>
  <dc:language>en-US</dc:language>
  <cp:lastModifiedBy>geospectra</cp:lastModifiedBy>
  <cp:lastPrinted>2016-05-27T08:54:00Z</cp:lastPrinted>
  <dcterms:modified xsi:type="dcterms:W3CDTF">2016-05-27T05:56:00Z</dcterms:modified>
  <cp:revision>2</cp:revision>
  <dc:subject/>
  <dc:title>№ по КВС</dc:title>
</cp:coreProperties>
</file>