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right="360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ПИСЪК  НА  ЗАСЕГНАТИТЕ  ИМОТИ</w:t>
      </w:r>
    </w:p>
    <w:p>
      <w:pPr>
        <w:pStyle w:val="Header"/>
        <w:ind w:right="360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Header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right="360" w:hanging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бект: ПУП - План за регулация в обхвата на поземлени имоти 009039,</w:t>
      </w:r>
    </w:p>
    <w:p>
      <w:pPr>
        <w:pStyle w:val="Header"/>
        <w:ind w:right="360" w:hanging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 xml:space="preserve">009042 и части от поземлени имоти 000959 и 001021 по КВС на </w:t>
      </w:r>
    </w:p>
    <w:p>
      <w:pPr>
        <w:pStyle w:val="Header"/>
        <w:ind w:right="360" w:hanging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землище гр. Шивачево, община Твърдиц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0</wp:posOffset>
                </wp:positionV>
                <wp:extent cx="5316855" cy="159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368"/>
                              <w:gridCol w:w="2394"/>
                              <w:gridCol w:w="2223"/>
                              <w:gridCol w:w="1368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на имота по КВС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Площ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на имота по КВС в дк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НТП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right="-165" w:hanging="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Собственик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Засегн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ло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в 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00959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036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лски пътища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бщина Твърдиц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0102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019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лски пътища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бщина Твърдиц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09039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475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Ниви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бщина Твърдиц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0904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6.859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Други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еритории заети от селското стопанство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бщина Твърдиц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6.8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25.9pt;mso-wrap-distance-left:7.05pt;mso-wrap-distance-right:7.05pt;mso-wrap-distance-top:0pt;mso-wrap-distance-bottom:0pt;margin-top:42.5pt;mso-position-vertical-relative:text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368"/>
                        <w:gridCol w:w="2394"/>
                        <w:gridCol w:w="2223"/>
                        <w:gridCol w:w="1368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а имота по КВС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Площ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на имота по КВС в дк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ТП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right="-165" w:hanging="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обственик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сегн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ло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 дка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00959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036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лски пътища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щина Твърдиц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58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0102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019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лски пътища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щина Твърдиц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98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09039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475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иви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щина Твърдиц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47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0904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6.859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Други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u-RU"/>
                              </w:rPr>
                              <w:t>еритории заети от селското стопанство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щина Твърдиц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6.8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 xml:space="preserve">Съставил: ……………………………… </w:t>
      </w:r>
    </w:p>
    <w:p>
      <w:pPr>
        <w:pStyle w:val="Normal"/>
        <w:jc w:val="center"/>
        <w:rPr>
          <w:rFonts w:ascii="Arial" w:hAnsi="Arial" w:eastAsia="Arial" w:cs="Arial"/>
          <w:i/>
          <w:i/>
          <w:sz w:val="6"/>
          <w:szCs w:val="6"/>
        </w:rPr>
      </w:pPr>
      <w:r>
        <w:rPr>
          <w:rFonts w:eastAsia="Arial" w:cs="Arial" w:ascii="Arial" w:hAnsi="Arial"/>
          <w:i/>
          <w:sz w:val="6"/>
          <w:szCs w:val="6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i/>
          <w:sz w:val="21"/>
          <w:szCs w:val="21"/>
        </w:rPr>
        <w:t>/ инж. Мариана Маринова/</w:t>
      </w:r>
    </w:p>
    <w:sectPr>
      <w:headerReference w:type="default" r:id="rId2"/>
      <w:type w:val="nextPage"/>
      <w:pgSz w:w="11906" w:h="16838"/>
      <w:pgMar w:left="1140" w:right="1191" w:gutter="0" w:header="1140" w:top="1196" w:footer="0" w:bottom="73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4:00Z</dcterms:created>
  <dc:creator>geospectra</dc:creator>
  <dc:description/>
  <cp:keywords/>
  <dc:language>en-US</dc:language>
  <cp:lastModifiedBy>geospectra</cp:lastModifiedBy>
  <cp:lastPrinted>2016-05-27T13:27:00Z</cp:lastPrinted>
  <dcterms:modified xsi:type="dcterms:W3CDTF">2016-05-27T10:35:00Z</dcterms:modified>
  <cp:revision>3</cp:revision>
  <dc:subject/>
  <dc:title>№ по КВС</dc:title>
</cp:coreProperties>
</file>