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в едно с изграждане 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временен горски път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в едно с изграждане на временен горски път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.......................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02-23T13:00:00Z</dcterms:modified>
  <cp:revision>10</cp:revision>
  <dc:subject/>
  <dc:title/>
</cp:coreProperties>
</file>