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720" w:right="-85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lang w:val="bg-BG"/>
        </w:rPr>
      </w:pPr>
      <w:r>
        <w:rPr>
          <w:rFonts w:cs="Georgia" w:ascii="Georgia" w:hAnsi="Georgia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ПОВЕД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………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 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09.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р. Твърдиц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12, ал. 1, т. 2 от ЗГ; чл. 3,  ал. 1.т. 1 и чл. 10, ал. 1, т. 1 във връзка с правното предписание на чл. 12, ал. 1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(обн. в ДВ, бр. 96 от 06.12.2011 г. и постановление 283 от 9.11.12г – ДВ бр.9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left="180" w:firstLine="850"/>
        <w:jc w:val="both"/>
        <w:rPr>
          <w:rFonts w:ascii="Cambria" w:hAnsi="Cambria" w:cs="Cambria"/>
          <w:bCs/>
          <w:sz w:val="24"/>
          <w:szCs w:val="24"/>
          <w:lang w:val="ru-RU"/>
        </w:rPr>
      </w:pPr>
      <w:r>
        <w:rPr>
          <w:rFonts w:cs="Cambria" w:ascii="Cambria" w:hAnsi="Cambria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КРИВАМ: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дура за възлагане на добив на дървесина в горски територии общинска собственост в териториални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хват на Община Твърдица при следните условия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на Твърдиц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адрес гр. Твърдица, пл. Свобода № 1 тел. 0454/4-23-11, факс 0454/4-40-4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л. поща: лице за контакт инж. Деян Белемезов – главен експерт </w:t>
      </w:r>
      <w:r>
        <w:rPr>
          <w:rFonts w:cs="Times New Roman" w:ascii="Times New Roman" w:hAnsi="Times New Roman"/>
          <w:sz w:val="24"/>
          <w:szCs w:val="24"/>
          <w:lang w:val="bg-BG"/>
        </w:rPr>
        <w:t>р-л ОГ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18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   2. Вид на процедурата: ОТКРИТ КОНКУР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 чл.12, ал.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е определена в т. 3 от настоящата заповед.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аранцията за участие се представя единствено под формата на парична сума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на процедур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от 5 Август 2011 г. за сечите в горите”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 Г.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обособени позиции с  начални цени и гаранции за участие както следв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tbl>
      <w:tblPr>
        <w:tblW w:w="102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260"/>
        <w:gridCol w:w="2160"/>
        <w:gridCol w:w="1440"/>
        <w:gridCol w:w="900"/>
        <w:gridCol w:w="900"/>
        <w:gridCol w:w="1080"/>
        <w:gridCol w:w="11"/>
      </w:tblGrid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5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6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г, 69-и, 68-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8-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ук, Габър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290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ървесина от дреб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3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6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4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5743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47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5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2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5777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99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5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777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57" w:hRule="atLeast"/>
        </w:trPr>
        <w:tc>
          <w:tcPr>
            <w:tcW w:w="10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в, 10-г, 10-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0-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0-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96-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мърч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550</w:t>
            </w:r>
          </w:p>
        </w:tc>
      </w:tr>
      <w:tr>
        <w:trPr>
          <w:trHeight w:val="5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от 18 – 29 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8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ънки труп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ървесина от сре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ървесина от дреб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57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69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ук, Габър, Зимен дъ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олог. д-н от д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6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6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492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1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06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493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549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13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10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23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вно основание за откриване на процедурат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180" w:right="-288" w:firstLine="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. 111, ал. 1 предложение първо; чл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12, ал. 1, т. 2  от ЗГ; чл. 114, ал. 1 във връзка с чл. 95, ал. 1 от ЗГ, чл. 3,  ал.1,  т.1 и чл. 10, ал. 1, т. 1 във връзка с правното предписание на чл. 12, ал. 1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(обн. в ДВ, бр. 96 от 06.12.2011 г. и постановление 283 от 9.11.12г – ДВ бр.90 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. Срок на изпълн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бект 1513 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сеч   до 31.12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15 год., за извоз до 31.12.2015 год.  краен срок на договора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1.1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2015 год.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бект 1514 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сеч   до 30.04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16 год., за извоз до 30.04.2016 год.  краен срок на договора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0.0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2016 год. 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. Място за изпълн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поръчката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" w:right="-108" w:firstLine="44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горски територии – общинска собственост, в териториалния обхват на дейност на Община Твърдиц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екти   №№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1513, 15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отдели и подотдели, съгласно т.3 и Техническото задание за съответния обек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риложено към конкурсните документи и бъдещия договор, което е неразделна част от тях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ехнологичният план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5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ru-RU"/>
        </w:rPr>
        <w:t>ОБН. ДВ. БР.64 ОТ 19 АВГУСТ 2011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ru-RU"/>
        </w:rPr>
        <w:t>.</w:t>
      </w:r>
      <w:r>
        <w:rPr>
          <w:rFonts w:cs="Times New Roman" w:ascii="Times New Roman" w:hAnsi="Times New Roman"/>
          <w:b/>
          <w:bCs/>
          <w:i/>
          <w:color w:val="000000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. Технически изисквания: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ът трябва да притежава и да отговаря на техническите изисквания за извършване на дейността добив на дървесина, които са определени от Възложителя и са посочени 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„Услов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провеждане на открития конкурс и възлагане изпълнението на дейностите за услугата”</w:t>
      </w:r>
      <w:r>
        <w:rPr>
          <w:rFonts w:cs="Times New Roman" w:ascii="Times New Roman" w:hAnsi="Times New Roman"/>
          <w:sz w:val="24"/>
          <w:szCs w:val="24"/>
          <w:lang w:val="ru-RU"/>
        </w:rPr>
        <w:t>, където са указани начина и реда, чрез които кандидатът трябва да докаже, че притежава тези качества.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Условия за допускане на кандидатите до участие в процедурата: </w:t>
      </w:r>
      <w:r>
        <w:rPr>
          <w:rFonts w:cs="Times New Roman" w:ascii="Times New Roman" w:hAnsi="Times New Roman"/>
          <w:sz w:val="24"/>
          <w:szCs w:val="24"/>
          <w:lang w:val="ru-RU"/>
        </w:rPr>
        <w:t>За участие в процедурата се допускат юридически и физически лица регистрирани в публичният регистър по чл.241 от ЗГ за който не са налице обстоятелствата по чл.18 ал.1 т.3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ид и размер на гаранцията за изпълнение на договор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: Кандитатите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пределени за ИЗПЪЛНИТЕЛИ  внасят гаранция за изпълнение на договора в размер на 5% от достигнатата цена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ята за изпълнение се представя в една от след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форми по избор на ИЗПЪЛНИТЕЛЯ.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внесена по сметка на Възложителя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банкова гаранция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</w:t>
      </w:r>
    </w:p>
    <w:p>
      <w:pPr>
        <w:pStyle w:val="Normal"/>
        <w:spacing w:lineRule="auto" w:line="240" w:before="0" w:after="0"/>
        <w:ind w:left="180" w:right="-108" w:firstLine="44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 Срок на валидност на предложенията:</w:t>
      </w:r>
      <w:r>
        <w:rPr>
          <w:rFonts w:cs="Times New Roman" w:ascii="Times New Roman" w:hAnsi="Times New Roman"/>
          <w:sz w:val="24"/>
          <w:lang w:val="ru-RU"/>
        </w:rPr>
        <w:t xml:space="preserve"> 90 /деветдесет/ календарни дни, считано от датата на отварянето на офертите. Той може да бъде удължаван за кандидатите класирани на първо място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 Критерий за оценка на офертите: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Й-НИСКА предложена 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о ползване на дървесината за съответния Обект.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ндидатите могат да подават офер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една или повече обособени позиции.</w:t>
      </w:r>
    </w:p>
    <w:p>
      <w:pPr>
        <w:pStyle w:val="Normal"/>
        <w:spacing w:lineRule="auto" w:line="240" w:before="0" w:after="0"/>
        <w:ind w:left="180" w:right="-108" w:firstLine="4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Място и срок за получаване, цена и начин на закупуване на конкурсните документи за участие: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касата на информационният център на Община Твърдица 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. на 28.09.2015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лв. 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на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нформационният център на Община Твърдица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 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,00ч. 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2.10.201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на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нформационният център на Община Твърдица;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4. Място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:</w:t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фертите се подават в информационният център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,00 ч. до 17,00 ч., 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подаването и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 17,00 ч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 28.09.201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първа дата и  до 17,00ч. 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10.2015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, за втората дата. </w:t>
      </w:r>
      <w:r>
        <w:rPr>
          <w:rFonts w:cs="Times New Roman" w:ascii="Times New Roman" w:hAnsi="Times New Roman"/>
          <w:sz w:val="24"/>
          <w:szCs w:val="24"/>
          <w:lang w:val="ru-RU"/>
        </w:rPr>
        <w:t>Офертите могат да бъдат подадени и по електронен път при спазване на условията и по реда на Закона за електронния документ и електронен подпис в горе посочените срокове.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Време, място и час за разглеждане, оценка и класиране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) първ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открития конкурс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9.09.2015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10,00 ч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залата на Община Твърдица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.;</w:t>
      </w:r>
    </w:p>
    <w:p>
      <w:pPr>
        <w:pStyle w:val="Normal"/>
        <w:spacing w:lineRule="auto" w:line="240" w:before="0" w:after="0"/>
        <w:ind w:left="180" w:right="-108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открит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5.10.2015г</w:t>
      </w:r>
      <w:r>
        <w:rPr>
          <w:rFonts w:cs="Times New Roman" w:ascii="Times New Roman" w:hAnsi="Times New Roman"/>
          <w:sz w:val="24"/>
          <w:szCs w:val="24"/>
          <w:lang w:val="ru-RU"/>
        </w:rPr>
        <w:t>.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10,00 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;</w:t>
      </w:r>
    </w:p>
    <w:p>
      <w:pPr>
        <w:pStyle w:val="Normal"/>
        <w:spacing w:lineRule="auto" w:line="240" w:before="0" w:after="0"/>
        <w:ind w:left="180" w:right="-108" w:firstLine="44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пов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ткриване на процедура за определяне на изпълнител за възлагане изпълнението на дейности в горски територии – общинска  собственост, да се публикув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както и да се постави на таблото в сградата на Общината.</w:t>
      </w:r>
    </w:p>
    <w:p>
      <w:pPr>
        <w:pStyle w:val="Normal"/>
        <w:spacing w:lineRule="auto" w:line="240" w:before="0" w:after="0"/>
        <w:ind w:left="180" w:right="-108" w:firstLine="44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пов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дава на основ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о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(обн. в ДВ, бр. 96 от 06.12.2011 г.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то, чрез не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обря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твържда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курсните документи за участие в процедур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6, ал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итираната в тази точ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редба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" w:right="-108" w:firstLine="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трол по изпълнение на заповедта възлагам на главен експерт ръководител ОГС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ж. Деян Белемезов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онтакти с Община Твърдица: гл. експ. р-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ГС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ж. Деян Белемезов.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 на Община Твърдиц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...........................</w:t>
      </w:r>
    </w:p>
    <w:p>
      <w:pPr>
        <w:pStyle w:val="Normal"/>
        <w:spacing w:lineRule="auto" w:line="240" w:before="0" w:after="0"/>
        <w:ind w:right="233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танас Атанасов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12:00Z</dcterms:created>
  <dc:creator>Name</dc:creator>
  <dc:description/>
  <cp:keywords/>
  <dc:language>en-US</dc:language>
  <cp:lastModifiedBy>Name</cp:lastModifiedBy>
  <dcterms:modified xsi:type="dcterms:W3CDTF">2015-09-17T07:53:00Z</dcterms:modified>
  <cp:revision>33</cp:revision>
  <dc:subject/>
  <dc:title/>
</cp:coreProperties>
</file>