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18, ал. 1, 3 б. „а”, „б, „в”, „г”, „д”, „е”, „ж” и по чл. 58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.Представляваното от мен дружество не е в открито производство по несъстоятелност, и не е сключило извънсъдебно споразумение с кредиторите си по чл. 740 от Търговския закон (в случай, че кандидатът или участникът е чуждестранно лице: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5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6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7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8. Представляваното от мен дружество няма парични задължения към държавата и към Община Твърдица 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>г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Name</dc:creator>
  <dc:description/>
  <cp:keywords/>
  <dc:language>en-US</dc:language>
  <cp:lastModifiedBy>Name</cp:lastModifiedBy>
  <cp:lastPrinted>2015-03-10T10:44:00Z</cp:lastPrinted>
  <dcterms:modified xsi:type="dcterms:W3CDTF">2015-03-10T08:44:00Z</dcterms:modified>
  <cp:revision>12</cp:revision>
  <dc:subject/>
  <dc:title/>
</cp:coreProperties>
</file>