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spacing w:lineRule="auto" w:line="240" w:before="0" w:after="0"/>
        <w:ind w:left="2160" w:right="-852" w:hanging="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rFonts w:cs="Times New Roman" w:ascii="Times New Roman" w:hAnsi="Times New Roman"/>
          <w:b/>
          <w:lang w:val="ru-RU"/>
        </w:rPr>
        <w:t xml:space="preserve">8890 Твърдица, пл. “Свобода”№1, тел.: 0454/42311, </w:t>
      </w:r>
      <w:r>
        <w:rPr>
          <w:rFonts w:cs="Times New Roman" w:ascii="Times New Roman" w:hAnsi="Times New Roman"/>
          <w:b/>
        </w:rPr>
        <w:t>fax</w:t>
      </w:r>
      <w:r>
        <w:rPr>
          <w:rFonts w:cs="Times New Roman" w:ascii="Times New Roman" w:hAnsi="Times New Roman"/>
          <w:b/>
          <w:lang w:val="ru-RU"/>
        </w:rPr>
        <w:t>: 0454/44049,</w:t>
      </w:r>
    </w:p>
    <w:p>
      <w:pPr>
        <w:pStyle w:val="Normal"/>
        <w:spacing w:lineRule="auto" w:line="240" w:before="0" w:after="0"/>
        <w:ind w:left="2160" w:right="-852" w:hanging="0"/>
        <w:jc w:val="center"/>
        <w:rPr/>
      </w:pPr>
      <w:r>
        <w:rPr>
          <w:rFonts w:cs="Times New Roman" w:ascii="Times New Roman" w:hAnsi="Times New Roman"/>
          <w:b/>
        </w:rPr>
        <w:t>oba_tv@abv.bg</w:t>
      </w:r>
      <w:r>
        <w:rPr>
          <w:rFonts w:cs="Times New Roman" w:ascii="Times New Roman" w:hAnsi="Times New Roman"/>
          <w:b/>
          <w:lang w:val="ru-RU"/>
        </w:rPr>
        <w:t xml:space="preserve">; </w:t>
      </w:r>
      <w:r>
        <w:rPr>
          <w:rFonts w:cs="Times New Roman" w:ascii="Times New Roman" w:hAnsi="Times New Roman"/>
          <w:b/>
        </w:rPr>
        <w:t>e-mail: oba_tv@mail.bg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 xml:space="preserve">УСЛОВИЯ 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right="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провеждане 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ОТКРИТ КОНКУРС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възлагане  изпълнението на дейностите</w:t>
      </w:r>
    </w:p>
    <w:p>
      <w:pPr>
        <w:pStyle w:val="Normal"/>
        <w:spacing w:lineRule="auto" w:line="240" w:before="0" w:after="0"/>
        <w:ind w:left="-220" w:right="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услугат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Извеждане на сеч в горски насаждения, съгласно от чл. 6-чл. 33 от „Наредба № 8 от 5 Август 2011г. за сечите в горите” </w:t>
      </w:r>
      <w:r>
        <w:rPr>
          <w:rFonts w:cs="Times New Roman" w:ascii="Times New Roman" w:hAnsi="Times New Roman"/>
          <w:b/>
          <w:i/>
          <w:lang w:eastAsia="bg-BG"/>
        </w:rPr>
        <w:t>(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ОБН. ДВ. БР.64 ОТ 19 АВГУСТ 2011 Г.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 №15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 КЛФ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15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г., в териториалния обхват на дейност на Община Твърдиц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ледните услов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</w:r>
    </w:p>
    <w:p>
      <w:pPr>
        <w:pStyle w:val="21"/>
        <w:ind w:left="-220" w:right="70" w:firstLine="720"/>
        <w:rPr/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Възлагане изпълнението на дейностите по ползване на дървесината от горски територии, посредством извършване на </w:t>
      </w:r>
      <w:r>
        <w:rPr>
          <w:szCs w:val="24"/>
        </w:rPr>
        <w:t>услуга</w:t>
      </w:r>
      <w:r>
        <w:rPr>
          <w:b w:val="false"/>
          <w:szCs w:val="24"/>
        </w:rPr>
        <w:t>, се осъществява по реда на процедура „</w:t>
      </w:r>
      <w:r>
        <w:rPr>
          <w:szCs w:val="24"/>
        </w:rPr>
        <w:t>Открит конкурс”</w:t>
      </w:r>
      <w:r>
        <w:rPr>
          <w:b w:val="false"/>
          <w:szCs w:val="24"/>
        </w:rPr>
        <w:t xml:space="preserve">, съгласно </w:t>
      </w:r>
      <w:r>
        <w:rPr>
          <w:b w:val="false"/>
          <w:bCs/>
          <w:szCs w:val="24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>), която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(обн. в ДВ. бр. 96 от 06.12.2011 г.</w:t>
      </w:r>
      <w:r>
        <w:rPr>
          <w:bCs/>
          <w:szCs w:val="24"/>
          <w:lang w:val="ru-RU"/>
        </w:rPr>
        <w:t xml:space="preserve"> и постановление 283 от 9.11.12г – ДВ бр.90</w:t>
      </w:r>
      <w:r>
        <w:rPr>
          <w:b w:val="false"/>
          <w:bCs/>
          <w:szCs w:val="24"/>
        </w:rPr>
        <w:t xml:space="preserve">) или </w:t>
      </w:r>
      <w:r>
        <w:rPr>
          <w:bCs/>
          <w:szCs w:val="24"/>
        </w:rPr>
        <w:t>„Наредбата”.</w:t>
      </w:r>
    </w:p>
    <w:p>
      <w:pPr>
        <w:pStyle w:val="21"/>
        <w:ind w:left="-220" w:right="70" w:firstLine="720"/>
        <w:rPr>
          <w:b w:val="false"/>
          <w:b w:val="false"/>
          <w:bCs/>
          <w:color w:val="000000"/>
          <w:szCs w:val="24"/>
          <w:lang w:eastAsia="bg-BG"/>
        </w:rPr>
      </w:pPr>
      <w:r>
        <w:rPr>
          <w:b w:val="false"/>
          <w:bCs/>
          <w:color w:val="000000"/>
          <w:szCs w:val="24"/>
          <w:lang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ДМЕТ НА ОТКРИТИЯ КОНКУРС</w:t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зи процедура се провежда за определяне на изпълнител за възлагане на дейности в горските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 с предмет на услугата: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„Извеждане на сеч в горски насаждения, съгласно чл. 6-чл. 33 от 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Обн. ДВ. бр.64 от 19 Август 2011г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 постановление 283 от 9.11.12г – ДВ бр.90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)</w:t>
      </w:r>
      <w:r>
        <w:rPr>
          <w:rFonts w:cs="Times New Roman" w:ascii="Times New Roman" w:hAnsi="Times New Roman"/>
          <w:lang w:val="ru-RU" w:eastAsia="bg-BG"/>
        </w:rPr>
        <w:t>.</w:t>
      </w:r>
      <w:r>
        <w:rPr>
          <w:rFonts w:cs="Times New Roman" w:ascii="Times New Roman" w:hAnsi="Times New Roman"/>
          <w:b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, разкройване на асортименти по БДС, извоз до временен склад и рампиране на отсечена дървесина от Обект № 15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12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от КЛФ-2015 г., в териториалния обхват на дейност на Община Твърдиц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. Дървесината ще се намира </w:t>
      </w:r>
      <w:r>
        <w:rPr>
          <w:rFonts w:cs="Times New Roman" w:ascii="Times New Roman" w:hAnsi="Times New Roman"/>
          <w:sz w:val="24"/>
          <w:szCs w:val="24"/>
          <w:lang w:val="ru-RU"/>
        </w:rPr>
        <w:t>на временни складове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съгласно Технологичните планове за добив на дървесина, съглас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. 53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„Наредба № 8 от 5 Август 2011г. за сечите в горите” (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ОБН. ДВ. БР.64 ОТ 19 АВГУСТ 2011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  <w:lang w:val="bg-BG"/>
        </w:rPr>
        <w:t>г</w:t>
      </w:r>
      <w:r>
        <w:rPr>
          <w:rFonts w:cs="Times New Roman" w:ascii="Times New Roman" w:hAnsi="Times New Roman"/>
          <w:b/>
          <w:bCs/>
          <w:iCs/>
          <w:highlight w:val="white"/>
          <w:shd w:fill="FEFEFE" w:val="clear"/>
        </w:rPr>
        <w:t>.</w:t>
      </w:r>
      <w:r>
        <w:rPr>
          <w:rFonts w:cs="Times New Roman" w:ascii="Times New Roman" w:hAnsi="Times New Roman"/>
          <w:b/>
          <w:bCs/>
          <w:color w:val="000000"/>
        </w:rPr>
        <w:t xml:space="preserve"> изм. и доп., бр. 63 от 16.07.2013 г., в сила от 16.07.2013 г.</w:t>
      </w:r>
      <w:r>
        <w:rPr>
          <w:rFonts w:cs="Times New Roman" w:ascii="Times New Roman" w:hAnsi="Times New Roman"/>
          <w:bCs/>
          <w:iCs/>
          <w:sz w:val="24"/>
          <w:szCs w:val="24"/>
          <w:highlight w:val="white"/>
          <w:shd w:fill="FEFEFE" w:val="clear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агането и извършването на дейностите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. 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условия, които са предмет на възложената услуга, ще се извършват за всяка обособена позиция, съгласно приложеното Техническо задание, както следва: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19"/>
        <w:gridCol w:w="903"/>
        <w:gridCol w:w="1262"/>
        <w:gridCol w:w="3065"/>
        <w:gridCol w:w="901"/>
        <w:gridCol w:w="889"/>
        <w:gridCol w:w="12"/>
        <w:gridCol w:w="902"/>
        <w:gridCol w:w="1246"/>
      </w:tblGrid>
      <w:tr>
        <w:trPr>
          <w:trHeight w:val="56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особ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зиц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ек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тде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одотде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Дървесен ви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Асортимен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Прогнозен обем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Ед. ц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лв./м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Начална цена /лв.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без ДД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Размер на гаранцията за участие /лв./</w:t>
            </w:r>
          </w:p>
        </w:tc>
      </w:tr>
      <w:tr>
        <w:trPr>
          <w:trHeight w:val="226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5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  <w:t>8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 xml:space="preserve">-г,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бб </w:t>
            </w:r>
          </w:p>
        </w:tc>
        <w:tc>
          <w:tcPr>
            <w:tcW w:w="5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ИГЛОЛИСТНИ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5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2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18 – 29  см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,05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0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7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Тънки трупи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9,4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58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9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средн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3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7,1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4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98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 д- на от дър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6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,77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06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05" w:hRule="atLeast"/>
        </w:trPr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 ИГЛОЛИСТ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9,1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4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34"/>
        <w:gridCol w:w="917"/>
        <w:gridCol w:w="1213"/>
        <w:gridCol w:w="3060"/>
        <w:gridCol w:w="1080"/>
        <w:gridCol w:w="900"/>
        <w:gridCol w:w="900"/>
        <w:gridCol w:w="1080"/>
      </w:tblGrid>
      <w:tr>
        <w:trPr>
          <w:trHeight w:val="90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Бук,габър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7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упи за бичене над 30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959,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8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р. за бичене от 18 – 29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8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Техн.д-на от дър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79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8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49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Дърва за горе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,7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23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168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ШИРОКОЛИСТ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795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87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179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ОБЩО ЗА ОБ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81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23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  <w:t>1919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180" w:firstLine="55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 И МЯСТО ЗА ПРОВЕЖДАНЕ НА ОТКРИТИЯ КОНКУРС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ритият конкурс ще се провед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1 Първата да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5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5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00 часа,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лата на Община Твърди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, което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ървото </w:t>
      </w:r>
      <w:r>
        <w:rPr>
          <w:rFonts w:cs="Times New Roman" w:ascii="Times New Roman" w:hAnsi="Times New Roman"/>
          <w:sz w:val="24"/>
          <w:szCs w:val="24"/>
          <w:lang w:val="ru-RU"/>
        </w:rPr>
        <w:t>заседание на комисията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ровежд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крития кон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5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алата на Община Твърдица, 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за неотдаден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 същ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ловия и цени обявени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FFFF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условие, ч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ще на 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оцедурата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пределят Изпълнител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извършване дейностите въ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и, то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се осъщест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щинско </w:t>
      </w:r>
      <w:r>
        <w:rPr>
          <w:rFonts w:cs="Times New Roman" w:ascii="Times New Roman" w:hAnsi="Times New Roman"/>
          <w:sz w:val="24"/>
          <w:szCs w:val="24"/>
          <w:lang w:val="ru-RU"/>
        </w:rPr>
        <w:t>провеждане на открития конкурс за отдаване на дейностите по ползване на дървесината – т. е. за определяне н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гато за един Обект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е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едов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о предлож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алид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азани факти и обстоятелства от заложените изисквания, т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 определя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бекта, когато предложената от него ц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чалната цена обявена от Възложител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ЧАЛНА ЦЕНА ЗА ОБЕКТИТЕ.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чалната обща цена за извършване на дейностите за всеки един Обект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д коя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мог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авят предложения 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ази, която е посоче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Общата цена за всеки Обект е без ДДС.</w:t>
      </w:r>
    </w:p>
    <w:p>
      <w:pPr>
        <w:pStyle w:val="Normal"/>
        <w:spacing w:lineRule="auto" w:line="240" w:before="0" w:after="0"/>
        <w:ind w:left="-220" w:right="70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, НАЧИН И УСЛОВИЯ ЗА ИЗВЪРШВАНЕ ОГЛЕД НА ОБЕК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5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 като кандидата представи документ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ен 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онкурсни документи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игури за своя сметка пре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състви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представител на Община Твърдиц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9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00 час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вършване на огледа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8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5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/>
        </w:rPr>
        <w:t xml:space="preserve"> г.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същите условия, по ред и обстоятелства, както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ърва 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се извърши оглед на Обекта, кандидатът трябва да представи документ 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купени конкурсни докумен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гледът се извършва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съств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став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ходите за огле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екта с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метка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достоверяван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ак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вършения огле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акто и за обстоятелствата от осъществяването му, се съ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Констативен протокол за оглед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 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 РАЗМЕР, НАЧИН, МЯСТО, СРОК И УСЛОВИЯ ЗА ВНАСЯНЕ НА ГАРАНЦИЯТА ЗА УЧАСТИЕ В ПРОЦЕДУРАТА И ГАРАНЦИЯ ЗА ИЗПЪЛНЕНИЕ НА ДОГОВОРА ЗА ВЪЗЛАГАНЕ НА ДЕЙНОСТИТЕ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андидатъ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а определения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я гаранц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1 Размер, начин, място, срок и условия за внасяне на гаранцията за участие в процедурата.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участие </w:t>
      </w:r>
      <w:r>
        <w:rPr>
          <w:szCs w:val="24"/>
        </w:rPr>
        <w:t xml:space="preserve">е абсолютна сума , посочена в </w:t>
      </w:r>
      <w:r>
        <w:rPr>
          <w:b w:val="false"/>
          <w:szCs w:val="24"/>
        </w:rPr>
        <w:t>т. 2</w:t>
      </w:r>
      <w:r>
        <w:rPr>
          <w:szCs w:val="24"/>
        </w:rPr>
        <w:t xml:space="preserve"> от тези условия и е определена съгласно </w:t>
      </w:r>
      <w:r>
        <w:rPr>
          <w:b w:val="false"/>
          <w:szCs w:val="24"/>
        </w:rPr>
        <w:t>чл. 29, ал. 2</w:t>
      </w:r>
      <w:r>
        <w:rPr>
          <w:szCs w:val="24"/>
        </w:rPr>
        <w:t xml:space="preserve"> 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аранцията за участие се представ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динствено </w:t>
      </w:r>
      <w:r>
        <w:rPr>
          <w:rFonts w:cs="Times New Roman" w:ascii="Times New Roman" w:hAnsi="Times New Roman"/>
          <w:sz w:val="24"/>
          <w:szCs w:val="24"/>
          <w:lang w:val="ru-RU"/>
        </w:rPr>
        <w:t>под форма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парична су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несена по сметка на Възложителя, съответно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ответния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осен докум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ага къ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плек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скуе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и за участие в процедурата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райният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внася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гаранцията за участие е до 16,00 часа на деня в който изтича срока за подаване на предложенията;</w:t>
      </w:r>
    </w:p>
    <w:p>
      <w:pPr>
        <w:pStyle w:val="Normal"/>
        <w:spacing w:lineRule="auto" w:line="240" w:before="0" w:after="0"/>
        <w:ind w:right="70" w:hanging="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1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странените кандидати и на участниците, кои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са класира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ърво или второ място,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рок 3 работни дн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лед изтичането на срока з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бжалване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на заповедта на възложителя за определяне на изпълнител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ласиран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ърво и на второ място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гаранциит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за участ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 кандидат в процедурат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тег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то с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л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тичането на срока за подаването й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жал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поведта на възложителя за определяне на изпълнител –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аване на сп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влязло в сила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, 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изпъл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дължението с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ключ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 за възлагане на дейностите – предмет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6.1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освобождава гаранциите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6.1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2 Условия и размер на гаранцията за изпълнение на договора за възлагане на дейности от участника, определен за изпълнител на услугата: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услугат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</w:t>
      </w:r>
      <w:r>
        <w:rPr>
          <w:b w:val="false"/>
          <w:szCs w:val="24"/>
        </w:rPr>
        <w:t>достигната</w:t>
      </w:r>
      <w:r>
        <w:rPr>
          <w:szCs w:val="24"/>
        </w:rPr>
        <w:t xml:space="preserve"> след </w:t>
      </w:r>
      <w:r>
        <w:rPr>
          <w:b w:val="false"/>
          <w:szCs w:val="24"/>
        </w:rPr>
        <w:t>проведената процедура</w:t>
      </w:r>
      <w:r>
        <w:rPr>
          <w:szCs w:val="24"/>
        </w:rPr>
        <w:t xml:space="preserve"> за възлагане изпълнението </w:t>
      </w:r>
      <w:r>
        <w:rPr>
          <w:b w:val="false"/>
          <w:szCs w:val="24"/>
        </w:rPr>
        <w:t>на дейностите от</w:t>
      </w:r>
      <w:r>
        <w:rPr>
          <w:szCs w:val="24"/>
        </w:rPr>
        <w:t xml:space="preserve"> услугата </w:t>
      </w:r>
      <w:r>
        <w:rPr>
          <w:b w:val="false"/>
          <w:szCs w:val="24"/>
        </w:rPr>
        <w:t>в съответния</w:t>
      </w:r>
      <w:r>
        <w:rPr>
          <w:szCs w:val="24"/>
        </w:rPr>
        <w:t xml:space="preserve"> Обект, </w:t>
      </w:r>
      <w:r>
        <w:rPr>
          <w:b w:val="false"/>
          <w:szCs w:val="24"/>
        </w:rPr>
        <w:t>и се определя съгласно</w:t>
      </w:r>
      <w:r>
        <w:rPr>
          <w:szCs w:val="24"/>
        </w:rPr>
        <w:t xml:space="preserve"> чл. 29, ал. 3 </w:t>
      </w:r>
      <w:r>
        <w:rPr>
          <w:b w:val="false"/>
          <w:szCs w:val="24"/>
        </w:rPr>
        <w:t>от</w:t>
      </w:r>
      <w:r>
        <w:rPr>
          <w:szCs w:val="24"/>
        </w:rPr>
        <w:t xml:space="preserve">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21"/>
        <w:ind w:left="-220" w:right="70"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възлагане на дейности</w:t>
      </w:r>
      <w:r>
        <w:rPr>
          <w:b w:val="false"/>
          <w:szCs w:val="24"/>
        </w:rPr>
        <w:t xml:space="preserve"> </w:t>
      </w:r>
      <w:r>
        <w:rPr>
          <w:szCs w:val="24"/>
        </w:rPr>
        <w:t>и е</w:t>
      </w:r>
      <w:r>
        <w:rPr>
          <w:b w:val="false"/>
          <w:szCs w:val="24"/>
        </w:rPr>
        <w:t xml:space="preserve"> безусловна предпоставка </w:t>
      </w:r>
      <w:r>
        <w:rPr>
          <w:szCs w:val="24"/>
        </w:rPr>
        <w:t>за това събитие, съгласно</w:t>
      </w:r>
      <w:r>
        <w:rPr>
          <w:b w:val="false"/>
          <w:szCs w:val="24"/>
        </w:rPr>
        <w:t xml:space="preserve"> </w:t>
      </w:r>
      <w:r>
        <w:rPr>
          <w:szCs w:val="24"/>
        </w:rPr>
        <w:t xml:space="preserve">чл. 35, ал. 5, т. 2 </w:t>
      </w:r>
      <w:r>
        <w:rPr>
          <w:b w:val="false"/>
          <w:szCs w:val="24"/>
        </w:rPr>
        <w:t>от „Наредбата за дейностите в горите”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Гаранцията за изпълнение се представ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дна от следните форм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арична сум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внесена по сметка на възложителя: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 банка АД, ФЦ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– клон Твърдиц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IBAN: BG44S</w:t>
      </w:r>
      <w:r>
        <w:rPr>
          <w:rFonts w:cs="Times New Roman" w:ascii="Times New Roman" w:hAnsi="Times New Roman"/>
          <w:b/>
          <w:sz w:val="24"/>
          <w:szCs w:val="24"/>
        </w:rPr>
        <w:t>OMB9130331700070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BIC:S</w:t>
      </w:r>
      <w:r>
        <w:rPr>
          <w:rFonts w:cs="Times New Roman" w:ascii="Times New Roman" w:hAnsi="Times New Roman"/>
          <w:b/>
          <w:sz w:val="24"/>
          <w:szCs w:val="24"/>
        </w:rPr>
        <w:t>OMBBGSF</w:t>
      </w:r>
    </w:p>
    <w:p>
      <w:pPr>
        <w:pStyle w:val="Normal"/>
        <w:spacing w:lineRule="auto" w:line="24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банкова гаранция, учредена в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полза на Възложителя.</w:t>
      </w:r>
    </w:p>
    <w:p>
      <w:pPr>
        <w:pStyle w:val="21"/>
        <w:ind w:left="-220" w:right="70"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>на договора за възлагане на дейности.</w:t>
      </w:r>
    </w:p>
    <w:p>
      <w:pPr>
        <w:pStyle w:val="21"/>
        <w:ind w:left="-220" w:right="70" w:firstLine="720"/>
        <w:rPr/>
      </w:pPr>
      <w:r>
        <w:rPr>
          <w:b w:val="false"/>
          <w:color w:val="000000"/>
          <w:szCs w:val="24"/>
          <w:lang w:eastAsia="bg-BG"/>
        </w:rPr>
        <w:t>Когато кандидат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>от Възложителя,</w:t>
      </w:r>
    </w:p>
    <w:p>
      <w:pPr>
        <w:pStyle w:val="21"/>
        <w:ind w:left="-220" w:right="70"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 xml:space="preserve">Изпълнителят </w:t>
      </w:r>
      <w:r>
        <w:rPr>
          <w:color w:val="000000"/>
          <w:szCs w:val="24"/>
          <w:lang w:eastAsia="bg-BG"/>
        </w:rPr>
        <w:t>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2.1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Условията и сроковете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държ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свобожда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гаранцията за изпълнение с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реждат в догово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възлагане на дейности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ПРАВНИ, ТЕХНИЧЕСКИ И КВАЛИФИКАЦИОННИ ИЗИСКВАНИЯ КЪМ КАНДИДАТИТЕ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ндидатите, които участват в процедурата за изпълнители на услугите „Сеч и извоз на маркирана дървесина до временен склад”, за да бъдат допуснати до участие в открития конкурс, трябва да отговарят на показатели за минимал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орудване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фесионално-квалификацион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зисквания на заетите за работа лица, както следв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бъдат юридически или физически лиц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ите  да с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писани в публичния регистър в ИА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 ред и при условия, съгласно чл. 242, ал. 1 и сл. от ЗГ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ейността добив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ен на управителният орган на кандидата или физическ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трябва да декларира, ч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е 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съден с влязла в сила присъд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(освен ако са реабилитиран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: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left="-220" w:right="70"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обяв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есъстоятелност и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обявяване в несъстоятелност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в производ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ликвидация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а се намира в подобна процед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гласно националните закони и подзаконови актов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лиш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left="-220" w:right="70"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държавата и към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Община Твърдиц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установени с влязъл в сила акт на компетентен държавен орган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притежава следнит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ехнически възможност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за извършване на услугат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„Сеч и извоз на маркирана дървесина до временен склад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а именн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най-малко 3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бензиномоторни триона (БМТ)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които да с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бственос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на кандидата/изпълнителя, както и копие от талони за технически преглед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7.1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 има сключени трудови договори, които да са регистрирани в НАП, с минимум трима/3/ квалифицирани работници-секачи, притежаващи правоспособност за работа с БМТ (копие от свидетелството за правоспособност за работа с БМТ трябва да се приложи към изискуемите документи за работниците) съгласно чл.230, ал.3 от ЗГ 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исквания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отнасят и за управителите и членовете на управителните органи на кандидата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гато кандидатът в открития конкурс е обединение, което не е юридическо лице, документите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, ал. 5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Наредб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т. 7.4 до 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 декларации по образец, приложени към конкурсната документация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8, ал. 1, т. 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. 7.1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със заверени от кандидатите копие от документи/документация за закупуван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фактура или заверен балансов отчет с фигуриращи активи)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тоятелствата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е доказват съ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верен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кандидатит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 договори и справка за регистрацията им в НА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ъ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яма пра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използв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изпълнит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извършване на дейностите по възложената услуга. Изискването по тази точка се поставя на основание правното предписание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3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„Наредбата за дейностите в горите”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която разпоредба дава право на Възложителя да поставя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раничителн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изисквания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ІІ. РАЗДЕЛ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НЕОБХОДИМ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(ИЗИСКУЕМИ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ДОКУМЕНТИ ЗА УЧАСТИЕ В КОНКУРС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явление за участ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Документ за внесена гаранция за участие в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За юридически лица и еднолични търговци – копие от удостоверение, издадено от Агенцията по вписванията или следните 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 xml:space="preserve">документи, ако не е регистриран съгласно Закона за търговския регистър </w:t>
      </w:r>
      <w:r>
        <w:rPr>
          <w:rFonts w:cs="Times New Roman" w:ascii="Times New Roman" w:hAnsi="Times New Roman"/>
          <w:i/>
          <w:spacing w:val="4"/>
          <w:sz w:val="24"/>
          <w:szCs w:val="24"/>
          <w:lang w:val="ru-RU" w:eastAsia="bg-BG"/>
        </w:rPr>
        <w:t>(ЗТР)</w:t>
      </w:r>
      <w:r>
        <w:rPr>
          <w:rFonts w:cs="Times New Roman" w:ascii="Times New Roman" w:hAnsi="Times New Roman"/>
          <w:spacing w:val="4"/>
          <w:sz w:val="24"/>
          <w:szCs w:val="24"/>
          <w:lang w:val="ru-RU" w:eastAsia="bg-BG"/>
        </w:rPr>
        <w:t>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актуално състояние на съдебната регистрация на кандид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данъчна регистрация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Н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идентификационен номер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НАП за регистрация по ЗДДС – ако е регистриран по ДДС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94, ал. 2 от ЗДДС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опие от документ за регистрация в регистър БУЛСТАТ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3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физическо лице – копие от документ за самолич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ик с „Предлагана цена”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кларации за деклариране на обстоятелстват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физическото лице по т.7.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убличния регистър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35 от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пражняване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лесовъдска практик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13.7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Удостоверение за регистрация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андидата-търгов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вписване в публичния регистър към ИАГ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241 ЗГ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съответната дейност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13.8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равка за регистриран в НАП трудов договор с физическо лице по т.7.3 от условията , ако същото не е член на управителния орган на кандидата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азателства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ърговска репутац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че кандид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е извършвал дей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олзване на дървесина от горски територии –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бственост;</w:t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БЕЛЕЖКА</w:t>
      </w:r>
      <w:r>
        <w:rPr>
          <w:rFonts w:cs="Times New Roman" w:ascii="Times New Roman" w:hAnsi="Times New Roman"/>
          <w:sz w:val="24"/>
          <w:szCs w:val="24"/>
          <w:lang w:val="ru-RU"/>
        </w:rPr>
        <w:t>: “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оказателства за търговска репутация на кандидата</w:t>
      </w:r>
      <w:r>
        <w:rPr>
          <w:rFonts w:cs="Times New Roman" w:ascii="Times New Roman" w:hAnsi="Times New Roman"/>
          <w:sz w:val="24"/>
          <w:szCs w:val="24"/>
          <w:lang w:val="ru-RU"/>
        </w:rPr>
        <w:t>” е документ, издаден от ДГС/ДЛС/Общин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 Когато кандидата е извършвал дейности  на територията на Община Твърдица, задължително представя търговска репутация от Община Твърдица, издадена не по-късно от 30 дни преди датата на провеждане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отариал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ерени пълномощни на лицата, упълномощени да представляват търговците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 за закупена конкурсна документац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копие или оригинал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ложени документи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7.11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верении от кандидата копия от документи – фактури или заверен балансов отчет, удостоверяващи че разполага с минимум три бензиномоторни триона, копие от талона за технически преглед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 7.12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Заверении от кандидата копия на минимум три трудови договора  с наети работници на длъжност «секач-моторист», копие от справка от НАП. На работниците се представя и копие от удостоверение за правоспособност за работа с БМТ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доказват по реда и начина посочен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 . 9, т. 10, т. 11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исък на представените от кандидата документи и подписан от него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.14. Подписан и подпечатан на всяка странница проекто-договор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стативен протокол за оглед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Документит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т т. 13.1 до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е представят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оригинал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или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кат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заверен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от кандидата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копие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Списъкът по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 т. 13.13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с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прилага къ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останалите документи при подаване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5. Непредставянето </w:t>
      </w:r>
      <w:r>
        <w:rPr>
          <w:rFonts w:cs="Times New Roman" w:ascii="Times New Roman" w:hAnsi="Times New Roman"/>
          <w:sz w:val="24"/>
          <w:szCs w:val="24"/>
          <w:lang w:val="ru-RU"/>
        </w:rPr>
        <w:t>на някой о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орепосочените документи от т. 13.1 до т. 13.13 </w:t>
      </w:r>
      <w:r>
        <w:rPr>
          <w:rFonts w:cs="Times New Roman" w:ascii="Times New Roman" w:hAnsi="Times New Roman"/>
          <w:sz w:val="24"/>
          <w:szCs w:val="24"/>
          <w:lang w:val="ru-RU"/>
        </w:rPr>
        <w:t>или установяването, че даден докумен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е с невярно съдъ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е осн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отстраняван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участие в конкурса.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ригиналът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огато кандидатът за участие в конкурс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п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илаганите документи, той трябва да е положил сво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дпис и печ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рху тях, под тек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вярно с оригинала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да и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отов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едстав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ригиналит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омисията за сравнение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те по изготвяне на офертата е за сметка на кандидата.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заплаща тези разноски, независимо от изхода на открития конкурс з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ените предложения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дно с документите към тях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 И СРОК ЗА ПОЛУЧАВАНЕ. ЦЕНА И НАЧИН НА ЗАПЛАЩАНЕ НА КОНКУРСНИТЕ ДОКУМЕНТИ ЗА УЧАСТИЕ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мплект от конкурсните документи се получава от информационният център на Община Твърдица,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00 часа на </w:t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веждане на открития конкурс и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. 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тези услови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урсни документи се закуп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 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 краен срок </w:t>
      </w:r>
      <w:r>
        <w:rPr>
          <w:rFonts w:cs="Times New Roman" w:ascii="Times New Roman" w:hAnsi="Times New Roman"/>
          <w:sz w:val="24"/>
          <w:szCs w:val="24"/>
          <w:lang w:val="ru-RU"/>
        </w:rPr>
        <w:t>за закупуване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,00 час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рещу заплащане на цен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0,00 лв.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петдесет лева)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ято с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нася в брой в кас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информационният център на Община Твърдица;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МЯСТО, УСЛОВИЯ И СРОК ЗА ПОДАВ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ндидатите могат да подават сво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 Твърдица, като по този начин се регистрират за участие в конкурс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1.1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андида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ли упълномощ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 представите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за да участват в процедурата, подават своит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редлож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комплект изискуеми документи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печатан непрозрач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лик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(голям плик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 информационният център на Общината, както следв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ървата дат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 открития конкурс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тората д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ткрития конкурс – всеки работен ден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8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7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раен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даване на предложеният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офертите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частие д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0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201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sz w:val="24"/>
          <w:szCs w:val="24"/>
          <w:lang w:val="ru-RU"/>
        </w:rPr>
        <w:t>.;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фертите могат да бъдат подадени и по електронен път при спазване на условията и по реда на Закона за електронния документ и електронния подпис в горе посочените срокове, съгласно чл.19 , ал.5  от „Наредбата за дейности в горите”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. РАЗДЕЛ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ЧИН НА ОКОМПЛЕКТОВАНЕ И УСЛОВИЯ ЗА ВАЛИДНОСТ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2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При изготвяне на своето предложение </w:t>
      </w:r>
      <w:r>
        <w:rPr>
          <w:rFonts w:cs="Times New Roman" w:ascii="Times New Roman" w:hAnsi="Times New Roman"/>
          <w:i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всеки кандидат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ряб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да се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придържа точн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ъм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бявените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Възложителя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изтичането на срока за подаване на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всеки кандидат в процедурата може да промени, допълни или оттегли офертата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2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секи кандидат в процедурата има право да подад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за Обек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3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рху плика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големия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1.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андидатът посочва своето име, номера на Обекта, за който той желае да участва, адрес за кореспонденция, телефон и по възможност – факс или електронен адре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4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плик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2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свен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зискваните от Възложителя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чл. 1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Наредбат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така същ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отделен запечатан непрозраче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4"/>
          <w:sz w:val="24"/>
          <w:szCs w:val="24"/>
          <w:lang w:val="ru-RU" w:eastAsia="bg-BG"/>
        </w:rPr>
        <w:t>(малък плик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 надпис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постав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всички изискуем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документи, съглас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tabs>
          <w:tab w:val="clear" w:pos="708"/>
          <w:tab w:val="left" w:pos="7358" w:leader="none"/>
        </w:tabs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ликъ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ъдърж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попълненото и подписано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ценово предложени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кандидата, което е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о образец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приложено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към комплекта от конкурсни документ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5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При приемане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входиран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предложението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върху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големия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се отбелязват входящ номер, датата и часът на получаването и посочените данни се записват във входящ регистър по образец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„Регистър на постъпилите предложения”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>, за което на приносителя се издава докумен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6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Възложителят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 приема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за участие в процедурата 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 xml:space="preserve">връщ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на кандидатите предложенията 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м, които са представени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след изтич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крайния срок за получаване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или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незапечатан, прозрачен или скъсан плик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. Тези обстоятелства се отбелязват в регистъра по предходнат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т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ru-RU" w:eastAsia="bg-BG"/>
        </w:rPr>
        <w:t>25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ументите за участие в открития конкурс се публикуват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нтернет страниц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бщина Твърдица, съглас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чл. 53, ал. 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„Наредбата за дейностите в горите”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8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 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и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лицата могат да поискат писмено от Възложителя разяснения по документите за участие. В срок един ден от постъпване на искането Община Твърдица публикува разяснението на съответната интернет страниц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2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 да посочва лиц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направил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ск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глас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16, ал. 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КРИТЕРИЙ ЗА ОЦЕНКА НА ПОДАДЕНИТЕ ПРЕДЛОЖЕНИЯ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 Критерий за оценка на предложенията: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илага показателя за оценка –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Й-НИСК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ЦЕНА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ъзложените дей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 ползване на дървесината за съответния Обект, съгласн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15, ал. 9, т.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9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ожената от кандидата ценат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ябва да бъ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-вис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цената посочена от Възложителя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о за сеч и изво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 временен склад определе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онкретно за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ект.</w:t>
      </w:r>
    </w:p>
    <w:p>
      <w:pPr>
        <w:pStyle w:val="Normal"/>
        <w:spacing w:lineRule="auto" w:line="240" w:before="0" w:after="0"/>
        <w:ind w:left="-220" w:right="70" w:firstLine="7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Х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ГЛЕЖДАНЕ, ОЦЕНКА И КЛАСИРАНЕ НА ПРЕДЛОЖЕНИЯ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ОФЕРТИТЕ).</w:t>
      </w:r>
    </w:p>
    <w:p>
      <w:pPr>
        <w:pStyle w:val="Style0"/>
        <w:ind w:left="-220" w:right="70" w:firstLine="720"/>
        <w:rPr/>
      </w:pPr>
      <w:r>
        <w:rPr>
          <w:b/>
        </w:rPr>
        <w:t>30.</w:t>
      </w:r>
      <w:r>
        <w:rPr/>
        <w:t xml:space="preserve"> За провеждане на открития конкурс Възложителя назначава комисия, като определя нейния състав и резервни членов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състои от нечетен брой членове – най-малко пет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е назначава със заповед от възложителя след изтичането на срока за подаване на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 определя срок за приключване работата на комисията. Този срок не може да е по-дълъг от три работни дн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0.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Когато по обективни причини член на комисията не може да изпълнява задълженията си и не може да бъде заместен от резервен член, органа Възложителя издава заповед за определяне на нов член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ята на комисията се вземат с обикновено мнозинство от членовете й. 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има право по всяко време да проверява заявените данни и факти от кандидатите/участниците, както и да изисква в определен от нея срок допълнителни доказателства за обстоятелствата, изложени в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а/участник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При провеждане на търг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задължително участват кандидатите или техни упълномощени представители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, които представят документ з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самоличност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Style0"/>
        <w:ind w:left="-220" w:right="70" w:firstLine="720"/>
        <w:rPr/>
      </w:pPr>
      <w:r>
        <w:rPr>
          <w:b/>
        </w:rPr>
        <w:t>32.</w:t>
      </w:r>
      <w:r>
        <w:rPr/>
        <w:t xml:space="preserve"> </w:t>
      </w:r>
      <w:r>
        <w:rPr>
          <w:color w:val="000000"/>
          <w:lang w:eastAsia="bg-BG"/>
        </w:rPr>
        <w:t>Комисията започва работа след получаване</w:t>
      </w:r>
      <w:r>
        <w:rPr/>
        <w:t xml:space="preserve"> на извлечение от </w:t>
      </w:r>
      <w:r>
        <w:rPr>
          <w:b/>
        </w:rPr>
        <w:t xml:space="preserve">„Регистъра на предложенията </w:t>
      </w:r>
      <w:r>
        <w:rPr>
          <w:b/>
          <w:i/>
        </w:rPr>
        <w:t>(офертите)</w:t>
      </w:r>
      <w:r>
        <w:rPr>
          <w:b/>
        </w:rPr>
        <w:t>”</w:t>
      </w:r>
      <w:r>
        <w:rPr/>
        <w:t>, който заедно с пликовете се предоставя на председателя на комисията. Председателят обявява откриването на процедурата и проверява дали са изпълнени условията за провеждането й.</w:t>
      </w:r>
    </w:p>
    <w:p>
      <w:pPr>
        <w:pStyle w:val="Style0"/>
        <w:ind w:left="-220" w:right="70" w:firstLine="720"/>
        <w:rPr/>
      </w:pPr>
      <w:r>
        <w:rPr>
          <w:b/>
        </w:rPr>
        <w:t>а)</w:t>
      </w:r>
      <w:r>
        <w:rPr/>
        <w:t xml:space="preserve"> пликът с „Предлагана цена” </w:t>
      </w:r>
      <w:r>
        <w:rPr>
          <w:i/>
        </w:rPr>
        <w:t>(офертите за цена)</w:t>
      </w:r>
      <w:r>
        <w:rPr/>
        <w:t xml:space="preserve"> се подписва </w:t>
      </w:r>
      <w:r>
        <w:rPr>
          <w:b/>
        </w:rPr>
        <w:t>най-малко от трима</w:t>
      </w:r>
      <w:r>
        <w:rPr/>
        <w:t xml:space="preserve"> членове на комисия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самоличността на кандидатите или на техните упълномощени представители. Когато при започване на процедур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исъ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ставител на някой от кандидатите, подали документи за участие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андидата от по-нататъшно участие в конкурса, без да отваря плика с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у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отваря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реда на тяхното постъпване и проверява дали са оформени и окомплектовани, съгласно изискванията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РАЗДЕЛ </w:t>
      </w: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І и РАЗДЕЛ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проверява наличието на всички изискуеми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ите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4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отстраняв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от участие в конкурса кандида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представи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й от изискуемите документ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1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ког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налиц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стоятелств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 до 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пъ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условия от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йто е представил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е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за окомплектоване на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сочени в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т. 23 и т. 2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ците,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и втор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място, са длъжни от момента на попълване на декларациите по </w:t>
      </w:r>
      <w:r>
        <w:rPr>
          <w:rFonts w:cs="Times New Roman" w:ascii="Times New Roman" w:hAnsi="Times New Roman"/>
          <w:b/>
          <w:i/>
          <w:sz w:val="24"/>
          <w:szCs w:val="24"/>
          <w:lang w:val="ru-RU" w:eastAsia="bg-BG"/>
        </w:rPr>
        <w:t>т. 13.5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сключването на договора за възлагане на дейностите да уведомяват Възложителя за всички настъпили промени в декларираните обстоятелств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6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е се отваря пликът с надпи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„Предлагана цена“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, който е отстранен от по-нататъшно участие в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, подадени в плик „Предлагана цена“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едварително обявените изисквания, не участват в класирането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класира кандидатите съгласно резултатите от оценката по критериите, посочени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XI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конкурсн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9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случай че двама или повече участници са с еднакви резултати, комисията отбелязва това обстоятелство в протокола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 между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ези участници за съответния Обек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яхно присъстви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е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осредством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ребий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определя класирането на участниците с еднакви резултати,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съставя протокол за разглеждането, оценяването и класирането на кандидатите, който се предава на Възложителя за утвърждаване заедно с цялата документация, събрана в хода на провеждането на открития конкурс. Заседанията на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о изготвя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протокол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публич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32.1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оцедурата по провеждането на конкурс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ърш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ъ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, за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яне на участник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печелил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или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кратяване на процедур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2.1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3-дневен срок от получаване на протокола на комисията Възложителят го утвърждава, издава заповедт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съобщава я на заинтересованите лица по ред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чл. 6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Административнопроцесуалния кодекс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АПК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я публикува на интернет страницата си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Заповедта п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т. 32.11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се публикува и на интернет страницата, съгласно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ru-RU" w:eastAsia="bg-BG"/>
        </w:rPr>
        <w:t>чл. 23, ал. 2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андидат съдържа предложение, което е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0 или повече на 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-благоприятно от средната стойност на съответните предложения в останалите предложен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съответния Обект, комисията изисква от него подробна писмена обосновка за начина на нейното образуване и определя срок за представянето й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може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а приеме писмената обосновк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лож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отстраняване предложениет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гато са посоч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бстоя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свързани със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 за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о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ехническ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решение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личието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ите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благоприятни условия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кономич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и изпълнени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ейност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3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кандидат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 в срок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исмената обосновка или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ц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посочените обстоятелст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са обектив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комисия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класир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а в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shd w:fill="FEFEFE" w:val="clear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shd w:fill="FEFEFE" w:val="clear"/>
          <w:lang w:val="ru-RU" w:eastAsia="bg-BG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XI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bg-BG"/>
        </w:rPr>
        <w:t>ІI.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 xml:space="preserve"> РАЗДЕЛ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: РАЗНОСКИ ЗА УЧАСТИЕ В ОТКРИТИЯ КОНКУРС.</w:t>
      </w:r>
    </w:p>
    <w:p>
      <w:pPr>
        <w:pStyle w:val="Normal"/>
        <w:tabs>
          <w:tab w:val="clear" w:pos="708"/>
          <w:tab w:val="left" w:pos="-90" w:leader="none"/>
        </w:tabs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4. Все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ндидат/участник поем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сич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оски п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 в открития конкурс. Община Твърдиц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заплащ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зи разходи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зависимо от изх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търга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дените докумен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 се връщ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кандидатите/участниците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I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РЕКРАТЯВАНЕ НА ОТКРИТИЯ КОНКУРС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5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екратяв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ткрития конкурс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тивирана заповед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когато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даден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ито ед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; 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редложеният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офертит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подадени от кандидатите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отговар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изискванията и условията на Възложител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ия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и участниц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ж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ключат договор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падне необходимостта от провеждане на открития конкурс в резултат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ъществена промя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обстоятелствата, както и 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възможн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се осигу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финансиране за изпълнението на дейностит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по причини, които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могъ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предвиди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д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а установен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нарушен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ри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провеждането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на открития конкурс, кои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мога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бъда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стране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бе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то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омени условият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, при които е обявена процедурат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открития конкур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представ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якои от документите по декларираните обстоятелства о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4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10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ключ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тез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7.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настоящите конкурсни условия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ж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пределеният за спечелил конкурса не представи гаранция за изпълнение по договор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6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мож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а откр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ова процедура – открит конкурс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същия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Обек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м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огат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ървоначал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бявения конкурс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крат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решени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прекратяването му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е е обжалва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ако е обжалвано и спор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е решен с влязло в сила ре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X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. РАЗДЕЛ: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ЛОВИЯ И СРОК ЗА СКЛЮЧВАНЕ НА ДОГОВОР С УЧАСТНИКА ОПРЕДЕЛЕН ЗА ИЗПЪЛНИТЕЛ НА УСЛУГА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7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Възложителят сключва писмен договор с участника, определен за изпълнител на дейността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 договора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е включват задължително всички предложения на участника направени в хода на проведения конкур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ъз основ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които 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предел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за изпълнител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говорът се сключва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7-дневен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рок от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лизането в сила на заповедта за определяне на изпълнителя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т. 32.11,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б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 „а”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тези условия.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37.3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Пр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тказ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участника, определен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изпълните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да сключи договор в срок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Възложителя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редлага сключване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астника,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ласиран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торо мяст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ъзложителят сключва писмен договор за възлагане изпълнението на дейности по ползване на дървесината в горски територии с определения за изпълнител участник в открития конкурс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амо когато участникът представи</w:t>
      </w:r>
      <w:r>
        <w:rPr>
          <w:rFonts w:cs="Times New Roman" w:ascii="Times New Roman" w:hAnsi="Times New Roman"/>
          <w:sz w:val="24"/>
          <w:szCs w:val="24"/>
          <w:lang w:val="ru-RU"/>
        </w:rPr>
        <w:t>, следните документи: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8.1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 от органите на Националната агенция за приходите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 w:eastAsia="bg-BG"/>
        </w:rPr>
        <w:t>(НАП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, че участникът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няма парични задълж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достоверението по предходната точка трябва да е валидно към момента на подписване на договора.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Валидността му е един (1) календарен месец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2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Документ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внесен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учредена в полза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възложител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гаранция за изпъл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38.3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видетелство за съдимост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spacing w:lineRule="auto" w:line="240" w:before="0" w:after="0"/>
        <w:ind w:left="-220" w:right="70" w:firstLine="720"/>
        <w:jc w:val="both"/>
        <w:textAlignment w:val="center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38.4. Удостоверене от Община Твърдица  за липса на парични задължения към общината.</w:t>
      </w:r>
    </w:p>
    <w:p>
      <w:pPr>
        <w:pStyle w:val="Normal"/>
        <w:spacing w:lineRule="auto" w:line="240" w:before="0" w:after="0"/>
        <w:ind w:left="-220" w:right="7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9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Документите по предходн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8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ледва 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са валидни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към датата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подписван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на договора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т. 37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 се представят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ил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от кандида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. При представяне 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заверено коп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участникът представя 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bg-BG"/>
        </w:rPr>
        <w:t>оригинала за срав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стоятелствата, при които сключеният договор по т. 37 се прекратява, както реда и сроковете за това, се определят в самия договор, съгласно правните предписания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л. 3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Наредбата за дейностите в горите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(обн. в ДВ. бр. 96 от 06.12.2011 г.) </w:t>
      </w:r>
      <w:r>
        <w:rPr>
          <w:rFonts w:cs="Times New Roman" w:ascii="Times New Roman" w:hAnsi="Times New Roman"/>
          <w:sz w:val="24"/>
          <w:szCs w:val="24"/>
          <w:lang w:val="ru-RU"/>
        </w:rPr>
        <w:t>и други обстоятелства уговорени от двете страни.</w:t>
      </w:r>
    </w:p>
    <w:p>
      <w:pPr>
        <w:pStyle w:val="Normal"/>
        <w:spacing w:lineRule="auto" w:line="240" w:before="0" w:after="0"/>
        <w:ind w:left="-220" w:right="70" w:firstLine="6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1</w:t>
      </w:r>
      <w:r>
        <w:rPr>
          <w:rFonts w:cs="Times New Roman" w:ascii="Times New Roman" w:hAnsi="Times New Roman"/>
          <w:sz w:val="24"/>
          <w:szCs w:val="24"/>
          <w:lang w:val="ru-RU"/>
        </w:rPr>
        <w:t>. За контакти с Община Твърдица:</w:t>
      </w:r>
    </w:p>
    <w:p>
      <w:pPr>
        <w:pStyle w:val="Normal"/>
        <w:spacing w:lineRule="auto" w:line="240" w:before="0" w:after="0"/>
        <w:ind w:left="-220" w:right="70"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20" w:right="7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ице за контакт:, гл. експ. р-л ОГСЕ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инж. Деян Белемезов</w:t>
      </w:r>
    </w:p>
    <w:sectPr>
      <w:type w:val="nextPage"/>
      <w:pgSz w:w="11906" w:h="16838"/>
      <w:pgMar w:left="1304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Times New Roman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jc w:val="center"/>
      <w:outlineLvl w:val="0"/>
    </w:pPr>
    <w:rPr>
      <w:rFonts w:ascii="Cambria" w:hAnsi="Cambria" w:cs="Calibri"/>
      <w:b/>
      <w:bCs/>
      <w:smallCaps/>
      <w:color w:val="4F81BD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120"/>
      <w:outlineLvl w:val="1"/>
    </w:pPr>
    <w:rPr>
      <w:rFonts w:ascii="Cambria" w:hAnsi="Cambria" w:cs="Cambria"/>
      <w:b/>
      <w:bCs/>
      <w:color w:val="4F81BD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Шрифт на абзаца по подразбиране"/>
    <w:qFormat/>
    <w:rPr/>
  </w:style>
  <w:style w:type="character" w:styleId="5">
    <w:name w:val=" Знак Знак5"/>
    <w:basedOn w:val="Style9"/>
    <w:qFormat/>
    <w:rPr>
      <w:rFonts w:ascii="Cambria" w:hAnsi="Cambria" w:cs="Calibri"/>
      <w:b/>
      <w:bCs/>
      <w:smallCaps/>
      <w:color w:val="4F81BD"/>
      <w:sz w:val="32"/>
      <w:szCs w:val="28"/>
      <w:lang w:val="en-US" w:bidi="ar-SA"/>
    </w:rPr>
  </w:style>
  <w:style w:type="character" w:styleId="4">
    <w:name w:val=" Знак Знак4"/>
    <w:basedOn w:val="Style9"/>
    <w:qFormat/>
    <w:rPr>
      <w:rFonts w:ascii="Cambria" w:hAnsi="Cambria" w:cs="Cambria"/>
      <w:b/>
      <w:bCs/>
      <w:color w:val="4F81BD"/>
      <w:sz w:val="24"/>
      <w:szCs w:val="26"/>
      <w:lang w:val="en-US" w:bidi="ar-SA"/>
    </w:rPr>
  </w:style>
  <w:style w:type="character" w:styleId="3">
    <w:name w:val=" Знак Знак3"/>
    <w:basedOn w:val="Style9"/>
    <w:qFormat/>
    <w:rPr>
      <w:rFonts w:ascii="Cambria" w:hAnsi="Cambria" w:cs="Cambria"/>
      <w:b/>
      <w:bCs/>
      <w:color w:val="4F81BD"/>
      <w:sz w:val="22"/>
      <w:szCs w:val="22"/>
      <w:lang w:val="en-US" w:bidi="ar-SA"/>
    </w:rPr>
  </w:style>
  <w:style w:type="character" w:styleId="12">
    <w:name w:val=" Знак Знак12"/>
    <w:basedOn w:val="Style9"/>
    <w:qFormat/>
    <w:rPr>
      <w:b/>
      <w:bCs/>
      <w:sz w:val="28"/>
      <w:szCs w:val="28"/>
      <w:lang w:val="en-US" w:bidi="ar-SA"/>
    </w:rPr>
  </w:style>
  <w:style w:type="character" w:styleId="11">
    <w:name w:val=" Знак Знак11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2">
    <w:name w:val=" Знак Знак2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9">
    <w:name w:val=" Знак Знак9"/>
    <w:basedOn w:val="Style9"/>
    <w:qFormat/>
    <w:rPr>
      <w:rFonts w:ascii="Calibri" w:hAnsi="Calibri" w:eastAsia="Times New Roman" w:cs="Times New Roman"/>
    </w:rPr>
  </w:style>
  <w:style w:type="character" w:styleId="8">
    <w:name w:val=" Знак Знак8"/>
    <w:basedOn w:val="Style9"/>
    <w:qFormat/>
    <w:rPr>
      <w:rFonts w:ascii="Calibri" w:hAnsi="Calibri" w:eastAsia="Times New Roman" w:cs="Times New Roman"/>
    </w:rPr>
  </w:style>
  <w:style w:type="character" w:styleId="15">
    <w:name w:val=" Знак Знак15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Calibri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0">
    <w:name w:val="style0"/>
    <w:basedOn w:val="Normal"/>
    <w:qFormat/>
    <w:pPr>
      <w:suppressAutoHyphens w:val="true"/>
      <w:spacing w:lineRule="auto" w:line="240" w:before="0" w:after="0"/>
      <w:ind w:firstLine="120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sz w:val="16"/>
      <w:szCs w:val="20"/>
      <w:lang w:val="bg-BG"/>
    </w:rPr>
  </w:style>
  <w:style w:type="paragraph" w:styleId="Char">
    <w:name w:val="Char"/>
    <w:basedOn w:val="Normal"/>
    <w:qFormat/>
    <w:pPr>
      <w:spacing w:lineRule="auto" w:line="240"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7:00Z</dcterms:created>
  <dc:creator>Name</dc:creator>
  <dc:description/>
  <cp:keywords/>
  <dc:language>en-US</dc:language>
  <cp:lastModifiedBy>Name</cp:lastModifiedBy>
  <cp:lastPrinted>2015-04-29T14:21:00Z</cp:lastPrinted>
  <dcterms:modified xsi:type="dcterms:W3CDTF">2015-04-29T11:31:00Z</dcterms:modified>
  <cp:revision>71</cp:revision>
  <dc:subject/>
  <dc:title/>
</cp:coreProperties>
</file>