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ОТКРИТ КОНКУРС за възлагане изпълнението на дейности по ползване на дървесина от горска територия – общинска собственост, както следва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, разкройване на асортименти по БДС, извоз до временен склад и рампиране на маркирана дървесина от Обект  №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15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 и печат: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4:00Z</dcterms:created>
  <dc:creator>Name</dc:creator>
  <dc:description/>
  <cp:keywords/>
  <dc:language>en-US</dc:language>
  <cp:lastModifiedBy>Name</cp:lastModifiedBy>
  <cp:lastPrinted>2014-11-24T14:01:00Z</cp:lastPrinted>
  <dcterms:modified xsi:type="dcterms:W3CDTF">2015-04-16T12:47:00Z</dcterms:modified>
  <cp:revision>14</cp:revision>
  <dc:subject/>
  <dc:title/>
</cp:coreProperties>
</file>