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en-US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ind w:left="4963" w:hanging="0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ind w:firstLine="710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ПОЗЕМЛЕНИ ТЕРИТОРИИ НА ОБЩИНА ТВЪРДИЦА. ОБЕКТ </w:t>
      </w:r>
      <w:r>
        <w:rPr>
          <w:b/>
          <w:bCs/>
          <w:sz w:val="24"/>
          <w:szCs w:val="24"/>
        </w:rPr>
        <w:t xml:space="preserve"> №1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- поз.имоти №№ 72165.135.194;72165.135.195;72165.135.196;72165.135.199;72165.135.200;72165.135.21472165.135.223;72165.107.201     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123" w:after="0"/>
        <w:ind w:left="423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 xml:space="preserve">6.ДЕКЛАРАЦИЯ ЗА ПОЛЗВАНЕ НА ДЪРВЕСИНАТА В ОБЩИНСКШИ ПОЗЕМЛЕН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5-03-10T10:46:00Z</cp:lastPrinted>
  <dcterms:modified xsi:type="dcterms:W3CDTF">2015-03-10T08:47:00Z</dcterms:modified>
  <cp:revision>20</cp:revision>
  <dc:subject/>
  <dc:title/>
</cp:coreProperties>
</file>