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държавн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>обн. Д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  <w:lang w:val="ru-RU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 xml:space="preserve"> бр.64 от 19 Август 2011 г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и  № 1;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; 3;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от КЛФ-2012 г., Общински горски фонд на Община Твърди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1:00Z</dcterms:created>
  <dc:creator>Name</dc:creator>
  <dc:description/>
  <cp:keywords/>
  <dc:language>en-US</dc:language>
  <cp:lastModifiedBy>Name</cp:lastModifiedBy>
  <dcterms:modified xsi:type="dcterms:W3CDTF">2012-05-10T13:26:00Z</dcterms:modified>
  <cp:revision>3</cp:revision>
  <dc:subject/>
  <dc:title/>
</cp:coreProperties>
</file>