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ОТКРИТ КОНКУРС за възлаган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изпълнението на ползването на дървесин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ото си на.............................................................на............................................................. вписан в Търговския регистър към АВ-гр София 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ОС гр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по ползване на дървесината в горски територии – държавн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„Извеждане на сеч в горски насаждения, съгласно чл. 6 – чл. 33 от „Наредба № 8 от 5 Август 2011 г. за сечите в горите”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white"/>
          <w:shd w:fill="FEFEFE" w:val="clear"/>
        </w:rPr>
        <w:t>обн. Д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white"/>
          <w:shd w:fill="FEFEFE" w:val="clear"/>
          <w:lang w:val="en-US"/>
        </w:rPr>
        <w:t>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white"/>
          <w:shd w:fill="FEFEFE" w:val="clear"/>
        </w:rPr>
        <w:t xml:space="preserve"> бр.64 от 19 Август 2011 г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 разкройване на асортименти по БДС, извоз до временен склад и рампиране на маркирана дървесина от Обекти №№ ...................................................................... от КЛФ-2012 г., в териториалния обхват на общински горски фонд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Дата........................</w:t>
        <w:tab/>
        <w:tab/>
        <w:tab/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гр./с........................</w:t>
        <w:tab/>
        <w:tab/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33:00Z</dcterms:created>
  <dc:creator>Name</dc:creator>
  <dc:description/>
  <cp:keywords/>
  <dc:language>en-US</dc:language>
  <cp:lastModifiedBy>Name</cp:lastModifiedBy>
  <dcterms:modified xsi:type="dcterms:W3CDTF">2012-05-10T13:21:00Z</dcterms:modified>
  <cp:revision>3</cp:revision>
  <dc:subject/>
  <dc:title/>
</cp:coreProperties>
</file>